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830"/>
      </w:tblGrid>
      <w:tr>
        <w:trPr>
          <w:trHeight w:val="1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720" w:right="-72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CHECKLIST: </w:t>
            </w:r>
          </w:p>
          <w:p>
            <w:pPr>
              <w:pStyle w:val="Header"/>
              <w:ind w:left="-720" w:right="-720" w:hanging="0"/>
              <w:jc w:val="center"/>
              <w:rPr/>
            </w:pPr>
            <w:r>
              <w:rPr>
                <w:b/>
                <w:bCs/>
              </w:rPr>
              <w:t>PERPETUAL EASEMENT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080"/>
        <w:gridCol w:w="1350"/>
        <w:gridCol w:w="3600"/>
      </w:tblGrid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USE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ATE OF CLAU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TYPE OF CLAUS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N LEASE WITHOUT CHANGES? Y/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OMMENTS</w:t>
              <w:br/>
              <w:t xml:space="preserve">(Explain any changes and/or if legal approved)  </w:t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SECTION 1 – OPE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nti-Kickback Proced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ssignment of Clai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Contract Disput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Section Not Applic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Clauses Included by Referenc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ream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Witnesse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Description of the Easement A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SECTION 2 – TER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Legal Author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nsideration (No Cos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nsideration (Perpetual Easemen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bandonment by Grantee/Right Reversion in Gran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Grantor’s Success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SECTION 3 – GENERAL CLAU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Rights Reserved in the Gran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Duties and Obligations of the Gran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mpatible Uses by Gran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Rights of the Govern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Quiet Enjoy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nti-Kickback (Real Property by Referenc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ntract Disputes (Real Property By Referenc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learing/Disposing of Deb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Road Maintenanc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System for Award Management - Real Property (SAM Waiver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Rights of the Government and Gran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Notices for Eas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Easement Signature Bl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0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240" w:after="120"/>
        <w:ind w:left="-540" w:right="-720" w:hanging="270"/>
        <w:rPr/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2_3588618693"/>
      <w:bookmarkStart w:id="2" w:name="__Fieldmark__2_3588618693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3_3588618693"/>
      <w:bookmarkStart w:id="4" w:name="__Fieldmark__3_3588618693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4_3588618693"/>
      <w:bookmarkStart w:id="6" w:name="__Fieldmark__4_3588618693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5_3588618693"/>
      <w:bookmarkStart w:id="8" w:name="__Fieldmark__5_3588618693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    _____________ </w:t>
      </w:r>
    </w:p>
    <w:p>
      <w:pPr>
        <w:pStyle w:val="Normal"/>
        <w:ind w:left="-806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p>
      <w:pPr>
        <w:pStyle w:val="NormalWeb"/>
        <w:spacing w:before="280" w:after="28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 xml:space="preserve">1.3.19.1 Contract Checklist: Perpetual Easement 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>Revised January 2018</w:t>
    </w:r>
    <w:r>
      <w:rPr>
        <w:sz w:val="20"/>
      </w:rPr>
      <w:tab/>
      <w:tab/>
      <w:tab/>
      <w:tab/>
      <w:tab/>
      <w:tab/>
      <w:tab/>
      <w:tab/>
      <w:tab/>
      <w:tab/>
      <w:tab/>
    </w:r>
  </w:p>
  <w:p>
    <w:pPr>
      <w:pStyle w:val="Footer"/>
      <w:tabs>
        <w:tab w:val="clear" w:pos="8640"/>
        <w:tab w:val="center" w:pos="4320" w:leader="none"/>
      </w:tabs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  <w:bCs/>
      </w:rPr>
    </w:pPr>
    <w:r>
      <w:rPr>
        <w:b/>
        <w:bCs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8:57:00Z</dcterms:created>
  <dc:creator/>
  <dc:description/>
  <cp:keywords/>
  <dc:language>en-US</dc:language>
  <cp:lastModifiedBy/>
  <dcterms:modified xsi:type="dcterms:W3CDTF">2018-01-10T18:57:00Z</dcterms:modified>
  <cp:revision>1</cp:revision>
  <dc:subject/>
  <dc:title/>
</cp:coreProperties>
</file>