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010"/>
      </w:tblGrid>
      <w:tr>
        <w:trPr>
          <w:trHeight w:val="17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CLAUSE CHECKLIST: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MEMORANDUM OF AGREEMENT (MOA)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Web"/>
        <w:ind w:left="-810" w:hanging="0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ind w:left="-810"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ind w:left="-810" w:right="-720" w:hanging="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ind w:left="-810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ind w:left="-806" w:righ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990"/>
        <w:gridCol w:w="900"/>
        <w:gridCol w:w="1170"/>
        <w:gridCol w:w="4320"/>
      </w:tblGrid>
      <w:tr>
        <w:trPr>
          <w:tblHeader w:val="true"/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s and Condi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ion (No Cost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A Fac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le To Improv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Responsibility for FAA Faciliti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Rest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 (On Airport or MOA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et Enjo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erence with FAA Op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 of Change in Ownership or Control of Lan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/Disposing of Debri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Substance Contam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A 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1450021995"/>
      <w:bookmarkStart w:id="3" w:name="__Fieldmark__2_145002199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1450021995"/>
      <w:bookmarkStart w:id="5" w:name="__Fieldmark__3_145002199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left="-540" w:right="-720"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1450021995"/>
      <w:bookmarkStart w:id="7" w:name="__Fieldmark__4_1450021995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1450021995"/>
      <w:bookmarkStart w:id="9" w:name="__Fieldmark__5_1450021995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/>
      </w:pPr>
      <w:r>
        <w:rPr>
          <w:rFonts w:eastAsia="Calibri"/>
          <w:sz w:val="22"/>
          <w:szCs w:val="22"/>
        </w:rPr>
        <w:t>Clause Checklist prepared by</w:t>
      </w:r>
      <w:r>
        <w:rPr>
          <w:sz w:val="22"/>
          <w:szCs w:val="22"/>
        </w:rPr>
        <w:t>: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ind w:left="-81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ind w:left="-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ind w:left="-80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806" w:hanging="0"/>
        <w:rPr/>
      </w:pPr>
      <w:r>
        <w:rPr>
          <w:rFonts w:eastAsia="Calibri"/>
          <w:sz w:val="22"/>
          <w:szCs w:val="22"/>
        </w:rPr>
        <w:t xml:space="preserve">____ No corrective action required: __________________________      __________________           </w:t>
        <w:tab/>
        <w:tab/>
        <w:tab/>
        <w:t xml:space="preserve">    </w:t>
        <w:tab/>
        <w:tab/>
        <w:tab/>
        <w:tab/>
        <w:t xml:space="preserve">    (QA signature)                                   Date</w:t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left="-806" w:right="-720"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footerReference w:type="default" r:id="rId3"/>
      <w:type w:val="nextPage"/>
      <w:pgSz w:w="12240" w:h="15840"/>
      <w:pgMar w:left="1440" w:right="1440" w:gutter="0" w:header="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1.3.6.2 Clause Checklist: MOA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7:56:00Z</dcterms:created>
  <dc:creator/>
  <dc:description/>
  <cp:keywords/>
  <dc:language>en-US</dc:language>
  <cp:lastModifiedBy/>
  <dcterms:modified xsi:type="dcterms:W3CDTF">2018-01-04T13:11:00Z</dcterms:modified>
  <cp:revision>1</cp:revision>
  <dc:subject/>
  <dc:title/>
</cp:coreProperties>
</file>