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90"/>
      </w:tblGrid>
      <w:tr>
        <w:trPr>
          <w:trHeight w:val="17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FILE CHECKS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 Ver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Ownership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Requisition, PRISM Purchase Order, PRISM Request for Modification, and PRISM Purchase Order Modific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W (lease determination worksheet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&amp; 4  – CORRESPOND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to Lease/Lease vs. Purchase Analysi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 xml:space="preserve">____ No corrective action required:  __________________________      _____________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</w:t>
      </w: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6.1 File Checklist: MOA </w:t>
    </w:r>
  </w:p>
  <w:p>
    <w:pPr>
      <w:pStyle w:val="Normal"/>
      <w:ind w:left="-720" w:hanging="0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January 2018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4:00Z</dcterms:created>
  <dc:creator/>
  <dc:description/>
  <cp:keywords/>
  <dc:language>en-US</dc:language>
  <cp:lastModifiedBy/>
  <dcterms:modified xsi:type="dcterms:W3CDTF">2018-01-04T13:12:00Z</dcterms:modified>
  <cp:revision>1</cp:revision>
  <dc:subject/>
  <dc:title/>
</cp:coreProperties>
</file>