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ILE CHECKLIST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  <w:t>OUTGRANT LAND (PERMIT AND LICENSE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Web"/>
        <w:ind w:left="-720" w:right="-72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tbl>
      <w:tblPr>
        <w:tblW w:w="57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343"/>
        <w:gridCol w:w="4399"/>
      </w:tblGrid>
      <w:tr>
        <w:trPr>
          <w:tblHeader w:val="true"/>
          <w:trHeight w:val="555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?                   Y / N  or  N/A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unless it is not applicable (N/A).</w:t>
            </w:r>
          </w:p>
        </w:tc>
      </w:tr>
      <w:tr>
        <w:trPr>
          <w:trHeight w:val="219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- LEASE CONTRACT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Checklist &amp; Form w/ QA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 Review Checklist &amp; Form w/ QA Approval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Lease Agreement(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d Lease Docu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A Owned Real Property Deed or Transfer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porate/Municipality/ Limited Liability Company Certificate/Notary Certificate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Rents (i.e. property management co.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th Certificate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 of Entry Permi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Administration - Proof of Insurance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Expired Contrac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2 – FINANCIAL RECORD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 Purchase Order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tion of Lessor set up in Delphi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cial Correspondence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3 – CORRESPONDENCE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For Outgrant on FAA Property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ence, Memos and Emails (in chronological order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4  – COMMUNICATION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O Documentation (Cert. of Nondisclosure, Pre-SFO Coordination with Legal, SFO Correspondences, SFO Sample Lease and Distribution List (w/LOB Concurrence), Advertisement, &amp; SFO - Letter to Unsuccessful Offeror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on of Offers (Eval Criteria in writing, Review Offers from SFO, Initial Review of Proposal To Lease/Offer(s) Received and conduct Present Value Analysis of Offer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 - (Notify LOB on Recommended Award, Letter to apparent successful Offeror, and Award letter to Lessor &amp; LOB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Annual Cost State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ing Officer Representative (COR) Documentation (if designated by RECO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DFEC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SECTION 5 – SUPPORT DOCUMENTATION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DFEC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DFEC" w:val="clear"/>
          </w:tcPr>
          <w:p>
            <w:pPr>
              <w:pStyle w:val="Normal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ct List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Request/Continuing Need Statemen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S (Show lease scanned into REMS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S Note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ors Repor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Review – Deviation from Standard Lease Clauses, Single Source over 10K and 100K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Survey/Appraisal Contract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ey Contract/ Legal description/ Restricted Area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 Concurrence to Issue Outgrant and any limiting restrictions/conditions on use of site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ions of Property (Initial, periodic, and final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6 – DRAWING/MISC.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grantee Facility Plans and Specification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awings, Photos and Miscellaneous Info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al/Termination Documents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le Checklist prepared by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Calibri"/>
          <w:sz w:val="22"/>
          <w:szCs w:val="22"/>
        </w:rPr>
        <w:t>____ No corrective action required:</w:t>
        <w:tab/>
        <w:t xml:space="preserve">__________________________           </w:t>
        <w:tab/>
        <w:t xml:space="preserve">_____________ </w:t>
      </w:r>
    </w:p>
    <w:p>
      <w:pPr>
        <w:pStyle w:val="Normal"/>
        <w:ind w:left="2880" w:firstLine="720"/>
        <w:rPr/>
      </w:pPr>
      <w:r>
        <w:rPr>
          <w:rFonts w:eastAsia="Calibri"/>
          <w:sz w:val="22"/>
          <w:szCs w:val="22"/>
        </w:rPr>
        <w:t>(QA signature)</w:t>
        <w:tab/>
        <w:tab/>
        <w:tab/>
        <w:t>Date</w:t>
      </w:r>
    </w:p>
    <w:p>
      <w:pPr>
        <w:pStyle w:val="NormalWeb"/>
        <w:spacing w:before="0" w:after="0"/>
        <w:ind w:left="-720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720" w:right="-720" w:hanging="4"/>
        <w:rPr/>
      </w:pPr>
      <w:r>
        <w:rPr>
          <w:rFonts w:eastAsia="Calibri"/>
          <w:sz w:val="22"/>
          <w:szCs w:val="22"/>
        </w:rPr>
        <w:t>____ Corrective action(s) required as described on attached QA fil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/>
    </w:r>
  </w:p>
  <w:p>
    <w:pPr>
      <w:pStyle w:val="Header"/>
      <w:tabs>
        <w:tab w:val="clear" w:pos="4320"/>
        <w:tab w:val="clear" w:pos="8640"/>
      </w:tabs>
      <w:ind w:left="-720" w:right="-720" w:hanging="0"/>
      <w:rPr>
        <w:b/>
        <w:b/>
      </w:rPr>
    </w:pPr>
    <w:r>
      <w:rPr>
        <w:rStyle w:val="StrongEmphasis"/>
      </w:rPr>
      <w:t xml:space="preserve">1.3.15 </w:t>
    </w:r>
    <w:r>
      <w:rPr>
        <w:b/>
      </w:rPr>
      <w:t>FILE CHECKLIST: OUTGRANT LAND (PERMIT AND LICENSE)</w:t>
    </w:r>
  </w:p>
  <w:p>
    <w:pPr>
      <w:pStyle w:val="Normal"/>
      <w:ind w:left="-720" w:hanging="0"/>
      <w:jc w:val="both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October 2017</w:t>
    </w:r>
  </w:p>
  <w:p>
    <w:pPr>
      <w:pStyle w:val="Normal"/>
      <w:ind w:left="-720" w:right="-810" w:hanging="0"/>
      <w:rPr/>
    </w:pPr>
    <w:r>
      <w:rPr>
        <w:sz w:val="20"/>
        <w:szCs w:val="20"/>
      </w:rPr>
      <w:t>OMB Control No. 2120-0595</w:t>
    </w:r>
    <w:r>
      <w:rPr>
        <w:sz w:val="22"/>
      </w:rPr>
      <w:t xml:space="preserve"> </w:t>
      <w:tab/>
      <w:tab/>
      <w:tab/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1:00Z</dcterms:created>
  <dc:creator/>
  <dc:description/>
  <cp:keywords/>
  <dc:language>en-US</dc:language>
  <cp:lastModifiedBy/>
  <dcterms:modified xsi:type="dcterms:W3CDTF">2017-10-19T11:29:00Z</dcterms:modified>
  <cp:revision>1</cp:revision>
  <dc:subject/>
  <dc:title/>
</cp:coreProperties>
</file>