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GRANT PERMIT (FEDERAL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sed Premises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ee's Lia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ag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ability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(Outgran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 Disput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ddr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Law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FAA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'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zardous Substance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Liability (Permi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 for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t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3688607004"/>
      <w:bookmarkStart w:id="3" w:name="__Fieldmark__2_368860700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3688607004"/>
      <w:bookmarkStart w:id="5" w:name="__Fieldmark__3_368860700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3688607004"/>
      <w:bookmarkStart w:id="7" w:name="__Fieldmark__4_368860700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3688607004"/>
      <w:bookmarkStart w:id="9" w:name="__Fieldmark__5_368860700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9 Clause Checklist: Outgrant Permit (Federal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4:00Z</dcterms:created>
  <dc:creator/>
  <dc:description/>
  <cp:keywords/>
  <dc:language>en-US</dc:language>
  <cp:lastModifiedBy/>
  <dcterms:modified xsi:type="dcterms:W3CDTF">2017-10-19T11:33:00Z</dcterms:modified>
  <cp:revision>1</cp:revision>
  <dc:subject/>
  <dc:title/>
</cp:coreProperties>
</file>