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2175303058"/>
            <w:bookmarkStart w:id="1" w:name="__Fieldmark__1_2175303058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2175303058"/>
            <w:bookmarkStart w:id="3" w:name="__Fieldmark__2_2175303058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2175303058"/>
            <w:bookmarkStart w:id="5" w:name="__Fieldmark__3_2175303058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2175303058"/>
            <w:bookmarkStart w:id="7" w:name="__Fieldmark__4_217530305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2175303058"/>
            <w:bookmarkStart w:id="9" w:name="__Fieldmark__5_2175303058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2175303058"/>
            <w:bookmarkStart w:id="11" w:name="__Fieldmark__6_2175303058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2175303058"/>
            <w:bookmarkStart w:id="14" w:name="__Fieldmark__30_2175303058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2175303058"/>
            <w:bookmarkStart w:id="16" w:name="__Fieldmark__31_2175303058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