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>
          <w:trHeight w:val="17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stem" w:hAnsi="System" w:eastAsia="Calibri" w:cs="System"/>
                <w:szCs w:val="20"/>
                <w:lang w:val="en-US" w:eastAsia="en-US"/>
              </w:rPr>
            </w:pPr>
            <w:r>
              <w:rPr>
                <w:rFonts w:eastAsia="Calibri" w:cs="System" w:ascii="System" w:hAnsi="System"/>
                <w:szCs w:val="20"/>
                <w:lang w:val="en-US" w:eastAsia="en-US"/>
              </w:rPr>
              <w:drawing>
                <wp:inline distT="0" distB="0" distL="0" distR="0">
                  <wp:extent cx="403860" cy="520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.S. Department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f Transport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ederal Avi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left="-720" w:right="-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USE CHECKLIST: STANDARD SPACE LEASE (SUCCEEDING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ease #</w:t>
      </w:r>
      <w:bookmarkStart w:id="0" w:name="Text1"/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&lt;insert Lease Number&gt;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br/>
      </w:r>
      <w:r>
        <w:rPr>
          <w:b/>
          <w:sz w:val="22"/>
          <w:szCs w:val="22"/>
        </w:rPr>
        <w:t>Location/Facility:</w:t>
      </w:r>
      <w:bookmarkStart w:id="1" w:name="Text2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&lt; Insert location/facility name&gt;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Web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gend:</w:t>
      </w:r>
    </w:p>
    <w:p>
      <w:pPr>
        <w:pStyle w:val="NormalWeb"/>
        <w:spacing w:before="0" w:after="120"/>
        <w:rPr/>
      </w:pPr>
      <w:r>
        <w:rPr>
          <w:sz w:val="22"/>
          <w:szCs w:val="22"/>
          <w:u w:val="single"/>
        </w:rPr>
        <w:t>R = Required</w:t>
      </w:r>
      <w:r>
        <w:rPr>
          <w:sz w:val="22"/>
          <w:szCs w:val="22"/>
        </w:rPr>
        <w:t xml:space="preserve"> – The clause is either: 1) mandated by law; 2) set by legal precedent; and/or 3) established by FAA policy.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A = Required when applicable</w:t>
      </w:r>
      <w:r>
        <w:rPr>
          <w:sz w:val="22"/>
          <w:szCs w:val="22"/>
        </w:rPr>
        <w:t xml:space="preserve"> – The clause must be used when particular conditions exist, i.e. seismic and sustainability clauses. </w:t>
      </w:r>
    </w:p>
    <w:p>
      <w:pPr>
        <w:pStyle w:val="NormalWeb"/>
        <w:spacing w:before="0" w:after="120"/>
        <w:rPr>
          <w:sz w:val="22"/>
          <w:szCs w:val="22"/>
        </w:rPr>
      </w:pPr>
      <w:r>
        <w:rPr>
          <w:sz w:val="22"/>
          <w:szCs w:val="22"/>
          <w:u w:val="single"/>
        </w:rPr>
        <w:t>R-IBR = Required to be included by reference</w:t>
      </w:r>
      <w:r>
        <w:rPr>
          <w:sz w:val="22"/>
          <w:szCs w:val="22"/>
        </w:rPr>
        <w:t xml:space="preserve"> – The c</w:t>
      </w:r>
      <w:r>
        <w:rPr>
          <w:rStyle w:val="StrongEmphasis"/>
          <w:b w:val="false"/>
          <w:sz w:val="22"/>
          <w:szCs w:val="22"/>
        </w:rPr>
        <w:t xml:space="preserve">lause by reference has the same force and effect as if it was given in full text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O = Optional</w:t>
      </w:r>
      <w:r>
        <w:rPr>
          <w:sz w:val="22"/>
          <w:szCs w:val="22"/>
        </w:rPr>
        <w:t xml:space="preserve"> – The clause is determined by RECO to be included in the leas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0"/>
        <w:gridCol w:w="1440"/>
        <w:gridCol w:w="360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USE TITL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LAUS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CLAUS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LEASE WITHOUT CHANGES?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Y / 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Explain any changes and/or if legal approved):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ECTION 1 – OPEN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amble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seding 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nesset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2 – TER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(s) to Extend Ter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for Late Pay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ost Escalat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Adjust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o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’s Success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 for Vacant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sz w:val="20"/>
                <w:szCs w:val="20"/>
              </w:rPr>
              <w:t>SECTION 3 – GENER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ibi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ng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ilure In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Waiv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-Restor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mage By Fire or Other Casual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upancy Perm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atio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d Harmles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ault By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iance with Applicable Law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ficials Not To Benef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gnment of Clai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venant Against Contingent F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ti-Kickba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ination of Reco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ordination, Nondisturbance and Attorn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lea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ated Agre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al Opportun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firmative Action for Special Disabled and Vietnam Era Vetera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firmative Action for Disabled Worker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uthorized Negotia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 Disput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cting Officer’s Representativ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cusable Delay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4 – FINANCIAL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for Award Management - Real Property (SAM Waiver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for Award Management - Real Proper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by Electronic Funds Transf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5 – DESIGN AND CONSTRUCTION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Performa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7/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Coordin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 Standard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ring For Telephon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allation Of Antennas, Cables and Other Appurtenan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6 – GENERAL BUILDING REQUIREMENTS AND SPECIFICATIONS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or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h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hesives and Seala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or Loa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int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Adverti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ction of Sign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 and Floor Cover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xisting Build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ismic Safety for Equip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gh Performance Sustainable Building (HPSB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tion Waste Manageme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Label Certification for Sustainability Verifica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 – SERVICES, UTILITIES AND MAINTENANCE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ices, Utilities, and Maintenance of Premi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ties Not Provided by the Lesso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itorial Serv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VA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tenance of Grounds, Walkways and Parking Area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scap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8 – ENVIRONMENTAL OCCUPATIONAL SAFETY AND HEALTH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 and Life Safe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l Protect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and Occupational Safety Health (EOSH)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oor Air Qual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d Growth Identification and Contro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inking Wa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l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bes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ranty of Sp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al Safe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9 – SECURITY CLAUS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ility Secu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eign Nationals as Contractor Employe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ssor Personnel Suitability Requiremen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ess to FAA Systems and Government-Issued Keys, Personal Identity Verification (PIV) Cards, and Vehicle Decal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0 – CLO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tice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Bl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4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1) Any additional clauses added to the documen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2_543706233"/>
      <w:bookmarkStart w:id="3" w:name="__Fieldmark__2_54370623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543706233"/>
      <w:bookmarkStart w:id="5" w:name="__Fieldmark__3_54370623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120"/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) Was legal review required/obtained for exceeding cost thresholds, clause changes or clause additions and documented in file?  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4_543706233"/>
      <w:bookmarkStart w:id="7" w:name="__Fieldmark__4_54370623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5_543706233"/>
      <w:bookmarkStart w:id="9" w:name="__Fieldmark__5_54370623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lause Checklist prepared b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ignature of preparer if different than RECO</w:t>
        <w:tab/>
        <w:tab/>
        <w:tab/>
        <w:t>Date</w:t>
      </w:r>
    </w:p>
    <w:p>
      <w:pPr>
        <w:pStyle w:val="NormalWeb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  <w:t>_______________</w:t>
        <w:br/>
        <w:t>RECO Signature</w:t>
        <w:tab/>
        <w:tab/>
        <w:tab/>
        <w:tab/>
        <w:tab/>
        <w:tab/>
        <w:t xml:space="preserve">Date    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A review findings (Check one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____ No corrective action required: __________________________       _____________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rFonts w:eastAsia="Calibri"/>
          <w:sz w:val="22"/>
          <w:szCs w:val="22"/>
        </w:rPr>
        <w:t>(QA signature)                                    Date</w:t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Web"/>
        <w:spacing w:before="0" w:after="0"/>
        <w:ind w:hanging="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 Corrective action(s) required as described on attached QA contract clause review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Style w:val="StrongEmphasis"/>
        <w:sz w:val="20"/>
        <w:szCs w:val="20"/>
      </w:rPr>
      <w:t xml:space="preserve">2.6.19.2 Clause Checklist: Standard Space Lease (Succeeding) </w:t>
    </w:r>
  </w:p>
  <w:p>
    <w:pPr>
      <w:pStyle w:val="Normal"/>
      <w:ind w:left="-720" w:right="-720" w:hanging="0"/>
      <w:rPr/>
    </w:pPr>
    <w:r>
      <w:rPr>
        <w:rStyle w:val="StrongEmphasis"/>
        <w:b w:val="false"/>
        <w:sz w:val="20"/>
        <w:szCs w:val="20"/>
      </w:rPr>
      <w:t>January 2018</w:t>
    </w:r>
    <w:r>
      <w:rPr>
        <w:sz w:val="20"/>
        <w:szCs w:val="20"/>
      </w:rPr>
      <w:tab/>
      <w:tab/>
      <w:tab/>
      <w:tab/>
      <w:tab/>
      <w:tab/>
      <w:tab/>
    </w:r>
  </w:p>
  <w:p>
    <w:pPr>
      <w:pStyle w:val="Normal"/>
      <w:ind w:left="-720" w:right="-720" w:hanging="0"/>
      <w:rPr/>
    </w:pPr>
    <w:r>
      <w:rPr>
        <w:sz w:val="20"/>
        <w:szCs w:val="20"/>
      </w:rPr>
      <w:t>OMB Control No. 2120-0595</w:t>
      <w:tab/>
      <w:tab/>
      <w:tab/>
      <w:tab/>
      <w:tab/>
      <w:tab/>
      <w:tab/>
      <w:tab/>
      <w:tab/>
      <w:tab/>
      <w:t xml:space="preserve">Pg.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3:00Z</dcterms:created>
  <dc:creator/>
  <dc:description/>
  <cp:keywords/>
  <dc:language>en-US</dc:language>
  <cp:lastModifiedBy/>
  <dcterms:modified xsi:type="dcterms:W3CDTF">2018-01-04T13:39:00Z</dcterms:modified>
  <cp:revision>1</cp:revision>
  <dc:subject/>
  <dc:title/>
</cp:coreProperties>
</file>