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892626209"/>
            <w:bookmarkStart w:id="1" w:name="__Fieldmark__7_3892626209"/>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892626209"/>
            <w:bookmarkStart w:id="3" w:name="__Fieldmark__8_3892626209"/>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892626209"/>
      <w:bookmarkStart w:id="5" w:name="__Fieldmark__21_3892626209"/>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892626209"/>
      <w:bookmarkStart w:id="7" w:name="__Fieldmark__22_3892626209"/>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