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RESTRICTIVE AERI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rop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urp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cope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ption(s) to Extend 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ancel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Binding Eff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oldo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1203317749"/>
      <w:bookmarkStart w:id="2" w:name="__Fieldmark__2_120331774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1203317749"/>
      <w:bookmarkStart w:id="4" w:name="__Fieldmark__3_120331774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1203317749"/>
      <w:bookmarkStart w:id="6" w:name="__Fieldmark__4_120331774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1203317749"/>
      <w:bookmarkStart w:id="8" w:name="__Fieldmark__5_120331774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Restrictive Aeri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6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