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2238099185"/>
            <w:bookmarkStart w:id="2" w:name="__Fieldmark__14_2238099185"/>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2238099185"/>
            <w:bookmarkStart w:id="4" w:name="__Fieldmark__15_2238099185"/>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2238099185"/>
            <w:bookmarkStart w:id="6" w:name="__Fieldmark__16_2238099185"/>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2238099185"/>
            <w:bookmarkStart w:id="8" w:name="__Fieldmark__17_2238099185"/>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2238099185"/>
            <w:bookmarkStart w:id="10" w:name="__Fieldmark__18_2238099185"/>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2238099185"/>
            <w:bookmarkStart w:id="12" w:name="__Fieldmark__19_2238099185"/>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2238099185"/>
            <w:bookmarkStart w:id="14" w:name="__Fieldmark__24_2238099185"/>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2238099185"/>
            <w:bookmarkStart w:id="16" w:name="__Fieldmark__25_2238099185"/>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2238099185"/>
            <w:bookmarkStart w:id="18" w:name="__Fieldmark__61_2238099185"/>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2238099185"/>
            <w:bookmarkStart w:id="20" w:name="__Fieldmark__63_2238099185"/>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