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3280752772"/>
            <w:bookmarkStart w:id="2" w:name="__Fieldmark__2_3280752772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3280752772"/>
            <w:bookmarkStart w:id="4" w:name="__Fieldmark__3_3280752772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3280752772"/>
            <w:bookmarkStart w:id="6" w:name="__Fieldmark__4_3280752772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3280752772"/>
            <w:bookmarkStart w:id="8" w:name="__Fieldmark__5_3280752772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3280752772"/>
            <w:bookmarkStart w:id="10" w:name="__Fieldmark__14_3280752772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3280752772"/>
            <w:bookmarkStart w:id="12" w:name="__Fieldmark__15_3280752772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3280752772"/>
            <w:bookmarkStart w:id="14" w:name="__Fieldmark__16_3280752772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3280752772"/>
            <w:bookmarkStart w:id="16" w:name="__Fieldmark__18_3280752772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3280752772"/>
            <w:bookmarkStart w:id="18" w:name="__Fieldmark__19_3280752772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3280752772"/>
            <w:bookmarkStart w:id="20" w:name="__Fieldmark__20_3280752772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3280752772"/>
            <w:bookmarkStart w:id="22" w:name="__Fieldmark__50_3280752772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3280752772"/>
            <w:bookmarkStart w:id="24" w:name="__Fieldmark__51_3280752772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3280752772"/>
            <w:bookmarkStart w:id="26" w:name="__Fieldmark__52_3280752772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3280752772"/>
            <w:bookmarkStart w:id="28" w:name="__Fieldmark__53_3280752772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3280752772"/>
            <w:bookmarkStart w:id="30" w:name="__Fieldmark__54_3280752772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817057027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464599221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843481634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794330017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324348038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296622211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319843843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326247516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726161341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3280752772"/>
            <w:bookmarkStart w:id="32" w:name="__Fieldmark__59_3280752772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3280752772"/>
            <w:bookmarkStart w:id="34" w:name="__Fieldmark__71_3280752772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3280752772"/>
            <w:bookmarkStart w:id="36" w:name="__Fieldmark__81_3280752772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3280752772"/>
            <w:bookmarkStart w:id="38" w:name="__Fieldmark__93_3280752772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3280752772"/>
            <w:bookmarkStart w:id="40" w:name="__Fieldmark__103_3280752772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3280752772"/>
            <w:bookmarkStart w:id="42" w:name="__Fieldmark__115_3280752772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3280752772"/>
            <w:bookmarkStart w:id="44" w:name="__Fieldmark__125_3280752772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3280752772"/>
            <w:bookmarkStart w:id="46" w:name="__Fieldmark__137_3280752772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3280752772"/>
            <w:bookmarkStart w:id="48" w:name="__Fieldmark__147_3280752772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3280752772"/>
            <w:bookmarkStart w:id="50" w:name="__Fieldmark__159_3280752772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3280752772"/>
            <w:bookmarkStart w:id="52" w:name="__Fieldmark__169_3280752772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3280752772"/>
            <w:bookmarkStart w:id="54" w:name="__Fieldmark__181_3280752772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3280752772"/>
            <w:bookmarkStart w:id="56" w:name="__Fieldmark__191_3280752772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3280752772"/>
            <w:bookmarkStart w:id="58" w:name="__Fieldmark__201_3280752772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3280752772"/>
            <w:bookmarkStart w:id="60" w:name="__Fieldmark__211_3280752772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3280752772"/>
            <w:bookmarkStart w:id="62" w:name="__Fieldmark__221_3280752772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3280752772"/>
            <w:bookmarkStart w:id="64" w:name="__Fieldmark__231_3280752772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3280752772"/>
            <w:bookmarkStart w:id="66" w:name="__Fieldmark__241_3280752772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3280752772"/>
            <w:bookmarkStart w:id="68" w:name="__Fieldmark__251_3280752772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3280752772"/>
            <w:bookmarkStart w:id="70" w:name="__Fieldmark__261_3280752772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3280752772"/>
            <w:bookmarkStart w:id="72" w:name="__Fieldmark__271_3280752772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