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4090218464"/>
            <w:bookmarkStart w:id="1" w:name="__Fieldmark__6_4090218464"/>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4090218464"/>
            <w:bookmarkStart w:id="3" w:name="__Fieldmark__7_4090218464"/>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4090218464"/>
            <w:bookmarkStart w:id="5" w:name="__Fieldmark__8_4090218464"/>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