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23608836"/>
            <w:bookmarkStart w:id="1" w:name="__Fieldmark__0_923608836"/>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923608836"/>
            <w:bookmarkStart w:id="3" w:name="__Fieldmark__1_923608836"/>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923608836"/>
            <w:bookmarkStart w:id="5" w:name="__Fieldmark__2_923608836"/>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923608836"/>
            <w:bookmarkStart w:id="7" w:name="__Fieldmark__3_923608836"/>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923608836"/>
            <w:bookmarkStart w:id="9" w:name="__Fieldmark__10_923608836"/>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923608836"/>
            <w:bookmarkStart w:id="11" w:name="__Fieldmark__11_923608836"/>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923608836"/>
            <w:bookmarkStart w:id="13" w:name="__Fieldmark__12_923608836"/>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923608836"/>
            <w:bookmarkStart w:id="15" w:name="__Fieldmark__13_923608836"/>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923608836"/>
            <w:bookmarkStart w:id="17" w:name="__Fieldmark__14_923608836"/>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923608836"/>
            <w:bookmarkStart w:id="19" w:name="__Fieldmark__15_923608836"/>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923608836"/>
            <w:bookmarkStart w:id="21" w:name="__Fieldmark__17_923608836"/>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923608836"/>
            <w:bookmarkStart w:id="23" w:name="__Fieldmark__18_923608836"/>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812814845"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