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170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CLAUSE REVIEW CHECKLIST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AIR TRAFFIC CONTROL TOWER (ATCT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MEMORANDUM OF AGREEMENT (MO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5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990"/>
        <w:gridCol w:w="900"/>
        <w:gridCol w:w="1170"/>
        <w:gridCol w:w="4320"/>
      </w:tblGrid>
      <w:tr>
        <w:trPr>
          <w:tblHeader w:val="true"/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s and Condi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ion (No Cos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tle To Improv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ing Responsibility for FAA Faciliti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Resto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oration (On Airport or MOA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et Enjo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erence with FAA Op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fication of Change in Ownership or Control of Lan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/Disposing of Debri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ty Lines and Consump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Substance Contamin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A 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Web"/>
        <w:spacing w:before="24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1990722031"/>
      <w:bookmarkStart w:id="3" w:name="__Fieldmark__2_199072203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1990722031"/>
      <w:bookmarkStart w:id="5" w:name="__Fieldmark__3_199072203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1990722031"/>
      <w:bookmarkStart w:id="7" w:name="__Fieldmark__4_1990722031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1990722031"/>
      <w:bookmarkStart w:id="9" w:name="__Fieldmark__5_1990722031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ind w:left="-806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  <w:sz w:val="20"/>
        <w:szCs w:val="20"/>
      </w:rPr>
    </w:pPr>
    <w:r>
      <w:rPr>
        <w:rStyle w:val="StrongEmphasis"/>
        <w:sz w:val="20"/>
        <w:szCs w:val="20"/>
      </w:rPr>
      <w:t xml:space="preserve">1.3.3.4 CLAUSE REVIEW CHECKLIST:  ATCT MOA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October 2017</w:t>
    </w:r>
    <w:r>
      <w:rPr>
        <w:sz w:val="20"/>
        <w:szCs w:val="20"/>
      </w:rPr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9:14:00Z</dcterms:created>
  <dc:creator/>
  <dc:description/>
  <cp:keywords/>
  <dc:language>en-US</dc:language>
  <cp:lastModifiedBy/>
  <dcterms:modified xsi:type="dcterms:W3CDTF">2017-10-19T13:07:00Z</dcterms:modified>
  <cp:revision>1</cp:revision>
  <dc:subject/>
  <dc:title/>
</cp:coreProperties>
</file>