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955984363"/>
            <w:bookmarkStart w:id="1" w:name="__Fieldmark__0_195598436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955984363"/>
            <w:bookmarkStart w:id="3" w:name="__Fieldmark__1_195598436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955984363"/>
            <w:bookmarkStart w:id="5" w:name="__Fieldmark__2_195598436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955984363"/>
            <w:bookmarkStart w:id="7" w:name="__Fieldmark__3_195598436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955984363"/>
            <w:bookmarkStart w:id="9" w:name="__Fieldmark__4_195598436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955984363"/>
            <w:bookmarkStart w:id="11" w:name="__Fieldmark__5_195598436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955984363"/>
            <w:bookmarkStart w:id="13" w:name="__Fieldmark__6_1955984363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955984363"/>
            <w:bookmarkStart w:id="15" w:name="__Fieldmark__7_1955984363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955984363"/>
            <w:bookmarkStart w:id="17" w:name="__Fieldmark__8_1955984363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955984363"/>
            <w:bookmarkStart w:id="19" w:name="__Fieldmark__9_1955984363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955984363"/>
            <w:bookmarkStart w:id="21" w:name="__Fieldmark__10_1955984363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955984363"/>
            <w:bookmarkStart w:id="23" w:name="__Fieldmark__11_1955984363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955984363"/>
            <w:bookmarkStart w:id="25" w:name="__Fieldmark__12_1955984363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955984363"/>
            <w:bookmarkStart w:id="27" w:name="__Fieldmark__13_1955984363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955984363"/>
            <w:bookmarkStart w:id="29" w:name="__Fieldmark__14_1955984363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955984363"/>
            <w:bookmarkStart w:id="31" w:name="__Fieldmark__15_1955984363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955984363"/>
            <w:bookmarkStart w:id="33" w:name="__Fieldmark__16_1955984363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955984363"/>
            <w:bookmarkStart w:id="35" w:name="__Fieldmark__17_1955984363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955984363"/>
            <w:bookmarkStart w:id="37" w:name="__Fieldmark__18_1955984363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955984363"/>
            <w:bookmarkStart w:id="39" w:name="__Fieldmark__19_1955984363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955984363"/>
            <w:bookmarkStart w:id="41" w:name="__Fieldmark__20_1955984363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955984363"/>
            <w:bookmarkStart w:id="43" w:name="__Fieldmark__21_1955984363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955984363"/>
            <w:bookmarkStart w:id="45" w:name="__Fieldmark__22_1955984363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955984363"/>
            <w:bookmarkStart w:id="47" w:name="__Fieldmark__23_1955984363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955984363"/>
            <w:bookmarkStart w:id="49" w:name="__Fieldmark__24_1955984363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955984363"/>
            <w:bookmarkStart w:id="51" w:name="__Fieldmark__25_1955984363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955984363"/>
            <w:bookmarkStart w:id="53" w:name="__Fieldmark__26_1955984363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955984363"/>
            <w:bookmarkStart w:id="55" w:name="__Fieldmark__27_1955984363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955984363"/>
            <w:bookmarkStart w:id="57" w:name="__Fieldmark__28_1955984363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955984363"/>
            <w:bookmarkStart w:id="59" w:name="__Fieldmark__29_1955984363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955984363"/>
            <w:bookmarkStart w:id="61" w:name="__Fieldmark__30_1955984363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955984363"/>
            <w:bookmarkStart w:id="63" w:name="__Fieldmark__31_1955984363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955984363"/>
            <w:bookmarkStart w:id="65" w:name="__Fieldmark__32_1955984363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955984363"/>
            <w:bookmarkStart w:id="67" w:name="__Fieldmark__33_1955984363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955984363"/>
            <w:bookmarkStart w:id="69" w:name="__Fieldmark__34_1955984363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955984363"/>
            <w:bookmarkStart w:id="71" w:name="__Fieldmark__35_1955984363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955984363"/>
            <w:bookmarkStart w:id="73" w:name="__Fieldmark__36_1955984363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