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PERPETU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escription of the Easement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Perpetual Eas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bandonment by Grantee/Right Reversion in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Reserved in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uties and Obligations of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mpatible Uses by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oad Mainten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 and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1365737740"/>
      <w:bookmarkStart w:id="2" w:name="__Fieldmark__2_136573774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1365737740"/>
      <w:bookmarkStart w:id="4" w:name="__Fieldmark__3_136573774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1365737740"/>
      <w:bookmarkStart w:id="6" w:name="__Fieldmark__4_136573774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1365737740"/>
      <w:bookmarkStart w:id="8" w:name="__Fieldmark__5_136573774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.1 Contract Checklist: Perpetu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7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