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010"/>
      </w:tblGrid>
      <w:tr>
        <w:trPr>
          <w:trHeight w:val="17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CLAUSE CHECKLIST: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MEMORANDUM OF AGREEMENT (MOA)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Web"/>
        <w:ind w:left="-810" w:hanging="0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ind w:left="-810" w:righ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ind w:left="-810" w:right="-720" w:hanging="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-IBR = Required to be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5" w:type="dxa"/>
        <w:jc w:val="left"/>
        <w:tblInd w:w="-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5"/>
        <w:gridCol w:w="990"/>
        <w:gridCol w:w="900"/>
        <w:gridCol w:w="1170"/>
        <w:gridCol w:w="4320"/>
      </w:tblGrid>
      <w:tr>
        <w:trPr>
          <w:tblHeader w:val="true"/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s and Condi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deration (No Cos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A Faciliti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tle To Improv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ing Responsibility for FAA Faciliti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Restor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oration (On Airport or MOA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et Enjoy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erence with FAA Opera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ordination, Nondisturbance and Attorn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fication of Change in Ownership or Control of Land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ing/Disposing of Debri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rdous Substance Contamin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A 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1074414039"/>
      <w:bookmarkStart w:id="3" w:name="__Fieldmark__2_1074414039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1074414039"/>
      <w:bookmarkStart w:id="5" w:name="__Fieldmark__3_1074414039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1074414039"/>
      <w:bookmarkStart w:id="7" w:name="__Fieldmark__4_1074414039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1074414039"/>
      <w:bookmarkStart w:id="9" w:name="__Fieldmark__5_1074414039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/>
      </w:pPr>
      <w:r>
        <w:rPr>
          <w:rFonts w:eastAsia="Calibri"/>
          <w:sz w:val="22"/>
          <w:szCs w:val="22"/>
        </w:rPr>
        <w:t>Clause Checklist prepared by</w:t>
      </w:r>
      <w:r>
        <w:rPr>
          <w:sz w:val="22"/>
          <w:szCs w:val="22"/>
        </w:rPr>
        <w:t>: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/>
      </w:pPr>
      <w:r>
        <w:rPr>
          <w:rFonts w:eastAsia="Calibri"/>
          <w:sz w:val="22"/>
          <w:szCs w:val="22"/>
        </w:rPr>
        <w:t xml:space="preserve">____ No corrective action required: __________________________      __________________           </w:t>
        <w:tab/>
        <w:tab/>
        <w:tab/>
        <w:t xml:space="preserve">    </w:t>
        <w:tab/>
        <w:tab/>
        <w:tab/>
        <w:tab/>
        <w:t xml:space="preserve">    (QA signature)                                   Date</w:t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footerReference w:type="default" r:id="rId3"/>
      <w:type w:val="nextPage"/>
      <w:pgSz w:w="12240" w:h="15840"/>
      <w:pgMar w:left="1440" w:right="1440" w:gutter="0" w:header="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>
        <w:rStyle w:val="StrongEmphasis"/>
        <w:sz w:val="20"/>
        <w:szCs w:val="20"/>
      </w:rPr>
      <w:t xml:space="preserve">1.3.6.2 Clause Checklist: MOA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January 2018</w:t>
    </w:r>
    <w:r>
      <w:rPr>
        <w:sz w:val="20"/>
        <w:szCs w:val="20"/>
      </w:rPr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7:56:00Z</dcterms:created>
  <dc:creator/>
  <dc:description/>
  <cp:keywords/>
  <dc:language>en-US</dc:language>
  <cp:lastModifiedBy/>
  <dcterms:modified xsi:type="dcterms:W3CDTF">2018-01-04T13:11:00Z</dcterms:modified>
  <cp:revision>1</cp:revision>
  <dc:subject/>
  <dc:title/>
</cp:coreProperties>
</file>