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740"/>
      </w:tblGrid>
      <w:tr>
        <w:trPr>
          <w:trHeight w:val="170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Header"/>
              <w:tabs>
                <w:tab w:val="clear" w:pos="720"/>
              </w:tabs>
              <w:ind w:left="-720" w:right="-720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USE CHECKLIST: </w:t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ND OFF AIRPORT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5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990"/>
        <w:gridCol w:w="900"/>
        <w:gridCol w:w="1170"/>
        <w:gridCol w:w="4320"/>
      </w:tblGrid>
      <w:tr>
        <w:trPr>
          <w:tblHeader w:val="true"/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seding 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 (No Cos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Resto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oration (On Airport or MOA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et Enjo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fication of Change in Ownership or Control of Lan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eral Righ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/Disposing of Debri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Maintenance - Alternate 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Maintenance - Alternate II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/17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for Award Management (Waive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for Award Manag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ses Included by Refere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2543666834"/>
      <w:bookmarkStart w:id="3" w:name="__Fieldmark__2_254366683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2543666834"/>
      <w:bookmarkStart w:id="5" w:name="__Fieldmark__3_254366683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2543666834"/>
      <w:bookmarkStart w:id="7" w:name="__Fieldmark__4_2543666834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2543666834"/>
      <w:bookmarkStart w:id="9" w:name="__Fieldmark__5_2543666834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/>
      </w:pPr>
      <w:r>
        <w:rPr>
          <w:rFonts w:eastAsia="Calibri"/>
          <w:sz w:val="22"/>
          <w:szCs w:val="22"/>
        </w:rPr>
        <w:br/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_____________ </w:t>
      </w:r>
    </w:p>
    <w:p>
      <w:pPr>
        <w:pStyle w:val="Normal"/>
        <w:ind w:left="-806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footerReference w:type="default" r:id="rId3"/>
      <w:type w:val="nextPage"/>
      <w:pgSz w:w="12240" w:h="15840"/>
      <w:pgMar w:left="1440" w:right="1440" w:gutter="0" w:header="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Clause Checklist: OFF AIRPORT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1.3.5.4 January 2018</w:t>
    </w:r>
    <w:r>
      <w:rPr>
        <w:sz w:val="20"/>
        <w:szCs w:val="20"/>
      </w:rPr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7:51:00Z</dcterms:created>
  <dc:creator/>
  <dc:description/>
  <cp:keywords/>
  <dc:language>en-US</dc:language>
  <cp:lastModifiedBy/>
  <dcterms:modified xsi:type="dcterms:W3CDTF">2018-01-04T13:13:00Z</dcterms:modified>
  <cp:revision>1</cp:revision>
  <dc:subject/>
  <dc:title/>
</cp:coreProperties>
</file>