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>
          <w:trHeight w:val="170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Header"/>
              <w:tabs>
                <w:tab w:val="clear" w:pos="720"/>
              </w:tabs>
              <w:ind w:left="-720" w:right="-720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USE CHECKLIST: </w:t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ND ON AIRPORT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Web"/>
        <w:ind w:left="-81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ind w:left="-810"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-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5" w:type="dxa"/>
        <w:jc w:val="left"/>
        <w:tblInd w:w="-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990"/>
        <w:gridCol w:w="900"/>
        <w:gridCol w:w="1170"/>
        <w:gridCol w:w="4320"/>
      </w:tblGrid>
      <w:tr>
        <w:trPr>
          <w:tblHeader w:val="true"/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seding Lea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on(s) to Extend 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ation (No Cos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cell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do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r’s Success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to Improv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ing Responsibility for FAA faciliti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Restor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oration (On Airport or MOA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et Enjo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erence with FAA Opera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 of Clai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enant Against Contingent F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-Kickba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ination of Reco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fication of Change in Ownership or Control of Lan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ted Agre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 Disput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/Disposing of Debri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 for Award Management (Waiver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 for Award Manag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yment by Electronic Funds Transf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zardous Substance Contamin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auses Included by Refere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Web"/>
        <w:spacing w:before="24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1085161278"/>
      <w:bookmarkStart w:id="3" w:name="__Fieldmark__2_1085161278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1085161278"/>
      <w:bookmarkStart w:id="5" w:name="__Fieldmark__3_1085161278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1085161278"/>
      <w:bookmarkStart w:id="7" w:name="__Fieldmark__4_1085161278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1085161278"/>
      <w:bookmarkStart w:id="9" w:name="__Fieldmark__5_1085161278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    _____________ </w:t>
      </w:r>
    </w:p>
    <w:p>
      <w:pPr>
        <w:pStyle w:val="Normal"/>
        <w:ind w:left="-806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1.3.5.3 Clause Checklist: ON AIRPORT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October 2017</w:t>
    </w:r>
    <w:r>
      <w:rPr>
        <w:sz w:val="20"/>
        <w:szCs w:val="20"/>
      </w:rPr>
      <w:tab/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9:16:00Z</dcterms:created>
  <dc:creator/>
  <dc:description/>
  <cp:keywords/>
  <dc:language>en-US</dc:language>
  <cp:lastModifiedBy/>
  <dcterms:modified xsi:type="dcterms:W3CDTF">2017-10-19T13:11:00Z</dcterms:modified>
  <cp:revision>1</cp:revision>
  <dc:subject/>
  <dc:title/>
</cp:coreProperties>
</file>