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2472812612"/>
            <w:bookmarkStart w:id="1" w:name="__Fieldmark__1_2472812612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2472812612"/>
            <w:bookmarkStart w:id="3" w:name="__Fieldmark__2_2472812612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2472812612"/>
            <w:bookmarkStart w:id="5" w:name="__Fieldmark__3_2472812612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2472812612"/>
            <w:bookmarkStart w:id="7" w:name="__Fieldmark__4_247281261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2472812612"/>
            <w:bookmarkStart w:id="9" w:name="__Fieldmark__5_2472812612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2472812612"/>
            <w:bookmarkStart w:id="11" w:name="__Fieldmark__6_2472812612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2472812612"/>
            <w:bookmarkStart w:id="14" w:name="__Fieldmark__30_2472812612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2472812612"/>
            <w:bookmarkStart w:id="16" w:name="__Fieldmark__31_2472812612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