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383167399"/>
            <w:bookmarkStart w:id="1" w:name="__Fieldmark__4_2383167399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383167399"/>
            <w:bookmarkStart w:id="3" w:name="__Fieldmark__5_2383167399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383167399"/>
            <w:bookmarkStart w:id="5" w:name="__Fieldmark__6_2383167399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383167399"/>
            <w:bookmarkStart w:id="7" w:name="__Fieldmark__7_2383167399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383167399"/>
            <w:bookmarkStart w:id="9" w:name="__Fieldmark__60_238316739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383167399"/>
            <w:bookmarkStart w:id="11" w:name="__Fieldmark__61_238316739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383167399"/>
            <w:bookmarkStart w:id="13" w:name="__Fieldmark__62_23831673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383167399"/>
            <w:bookmarkStart w:id="15" w:name="__Fieldmark__63_23831673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383167399"/>
            <w:bookmarkStart w:id="17" w:name="__Fieldmark__65_23831673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383167399"/>
            <w:bookmarkStart w:id="19" w:name="__Fieldmark__66_23831673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