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1834274151"/>
      <w:bookmarkStart w:id="1" w:name="__Fieldmark__0_1834274151"/>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834274151"/>
      <w:bookmarkStart w:id="3" w:name="__Fieldmark__1_1834274151"/>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34274151"/>
      <w:bookmarkStart w:id="5" w:name="__Fieldmark__2_1834274151"/>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834274151"/>
      <w:bookmarkStart w:id="7" w:name="__Fieldmark__3_1834274151"/>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