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5040"/>
      </w:tblGrid>
      <w:tr>
        <w:trPr>
          <w:trHeight w:val="5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EMI-ANNUAL LABOR COMPLIANC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Davis-Bacon Act regulations, 29 CFR 5.7(b) requires data on 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compliance with and enforcement of the construction labor 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standard.  This report identify enforcement actions taken by the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contracting offices. </w:t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REGION/CENTER &amp; OFFICE SYMB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SEND TO: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ederal Aviation Administr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0 Independence Ave SW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ATTN:  AJA-A12, Procurement Info &amp; Svc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m 439, Ms. Stephany Wats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ashington, DC  2059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Email:  stephany.watson@faa.gov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Office: 202-493-5597     Fax:  202-267-8401</w:t>
            </w:r>
          </w:p>
        </w:tc>
      </w:tr>
      <w:tr>
        <w:trPr>
          <w:trHeight w:val="836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&amp; TITLE OF REPORTING OFFI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PHONE #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SCAL YEAR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MI-ANNUAL REPORTING PERIOD COVERED:    ______________________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9801" w:hRule="atLeast"/>
        </w:trPr>
        <w:tc>
          <w:tcPr>
            <w:tcW w:w="100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umber of Prime Contacts awarded: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tal dollar amount of prime contracts award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contractors against whom complaints were receiv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Investigations complet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Number of contractors found in viol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ount of back wages found du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ount of back wages paid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972" w:hanging="0"/>
              <w:rPr/>
            </w:pPr>
            <w:r>
              <w:rPr/>
              <w:t xml:space="preserve"> </w:t>
            </w:r>
            <w:r>
              <w:rPr/>
              <w:t>a)  Davis-Bacon Act: (prevailing wage violations)</w:t>
            </w:r>
          </w:p>
          <w:p>
            <w:pPr>
              <w:pStyle w:val="Normal"/>
              <w:ind w:left="972" w:hanging="0"/>
              <w:rPr/>
            </w:pPr>
            <w:r>
              <w:rPr/>
              <w:t xml:space="preserve"> </w:t>
            </w:r>
            <w:r>
              <w:rPr/>
              <w:t>b)  CWHSSA:  (Overtime violatio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tal number of employees paid wage restitution under the Davis-Bacon and related Acts and/or Contract Work Hours and Safety Standards Ac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avis-Bacon Act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WHS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ount of liquidated damages assessed under CWHS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OMB Control No. 2120-0595                                                                                                                                                             DOL Interagency Report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Revised 4/201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20" w:right="72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>
      <w:b/>
      <w:bCs/>
      <w:sz w:val="18"/>
      <w:bdr w:val="single" w:sz="4" w:space="0" w:color="00000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0:48:00Z</dcterms:created>
  <dc:creator/>
  <dc:description/>
  <cp:keywords/>
  <dc:language>en-US</dc:language>
  <cp:lastModifiedBy/>
  <dcterms:modified xsi:type="dcterms:W3CDTF">2012-03-06T20:48:00Z</dcterms:modified>
  <cp:revision>1</cp:revision>
  <dc:subject/>
  <dc:title/>
</cp:coreProperties>
</file>