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LAUSE CHECKLIST: SMALL SPACE LEASE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33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840" w:leader="none"/>
              </w:tabs>
              <w:snapToGrid w:val="false"/>
              <w:spacing w:before="28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960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)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orking/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54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30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819090290"/>
      <w:bookmarkStart w:id="3" w:name="__Fieldmark__2_18190902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819090290"/>
      <w:bookmarkStart w:id="5" w:name="__Fieldmark__3_18190902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819090290"/>
      <w:bookmarkStart w:id="7" w:name="__Fieldmark__4_181909029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819090290"/>
      <w:bookmarkStart w:id="9" w:name="__Fieldmark__5_181909029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3 Clause Checklist: Small Space Lease (New Acquisition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5:00Z</dcterms:created>
  <dc:creator/>
  <dc:description/>
  <cp:keywords/>
  <dc:language>en-US</dc:language>
  <cp:lastModifiedBy/>
  <dcterms:modified xsi:type="dcterms:W3CDTF">2018-01-04T13:15:00Z</dcterms:modified>
  <cp:revision>1</cp:revision>
  <dc:subject/>
  <dc:title/>
</cp:coreProperties>
</file>