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USE CHECKLIST: SMALL SPACE LEASE (SUCCEEDING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990"/>
        <w:gridCol w:w="900"/>
        <w:gridCol w:w="1440"/>
        <w:gridCol w:w="3870"/>
      </w:tblGrid>
      <w:tr>
        <w:trPr>
          <w:tblHeader w:val="true"/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SECTION 1 – OPEN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seding 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2 – TER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deration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7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for Late Pa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ost Escalat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 Adjust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ment for Vacant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SECTION 3 – GENER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ibi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ng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ilure In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Wai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-Resto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mage By Fire or Other Casual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cupancy Perm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 Harml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ault By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liance with Applicable Law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qual Opportun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ffirmative Action for Special Disabled and Vietnam Era Vetera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ffirmative Action for Disabled Workers 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authorized Negotia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p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ing Officer’s Representativ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cusable Delay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4 – FINANCI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 for Award Management - Real Property (SAM Waive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for Award Management - Real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5 – DESIGN AND CONSTRUCTION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rk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Coord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left" w:pos="6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bor Standa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ring For Telephon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Installation Of Antennas, Cables and Other Appurtenan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6 – GENERAL BUILDING REQUIREMENTS AND SPECIFICATIONS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gh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hesives and Seala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iling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loor Loa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in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play Adverti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rection of Sig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ndow and Floor Cover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xisting Build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quip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Waste Manag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 – SERVICES, UTILITIES AND MAINTENANCE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rvices, Utilities, and 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ties Not Provided by the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nitorial Serv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VAC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Grounds, Walkways and Parking Area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ndscap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st Control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8 – ENVIRONMENTAL OCCUPATIONAL SAFETY AND HEALTH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e and Life Safety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ll Prot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vironmental and Occupational Safety Health (EOSH)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cycl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oor Air Qua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ld Growth Identification and Control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inking Wat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l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d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besto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ranty of Spa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rical Safe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9 – SECURITY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cility Secur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eign Nationals as Contractor Employ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 Personnel Suitability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 to FAA Systems and Government-Issued Keys, Personal Identity Verification (PIV) Cards, and Vehicle Decal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0 – CLO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s Included by Refere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2889399125"/>
      <w:bookmarkStart w:id="3" w:name="__Fieldmark__2_288939912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2889399125"/>
      <w:bookmarkStart w:id="5" w:name="__Fieldmark__3_2889399125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2889399125"/>
      <w:bookmarkStart w:id="7" w:name="__Fieldmark__4_2889399125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2889399125"/>
      <w:bookmarkStart w:id="9" w:name="__Fieldmark__5_2889399125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_____________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footerReference w:type="default" r:id="rId3"/>
      <w:type w:val="nextPage"/>
      <w:pgSz w:w="12240" w:h="15840"/>
      <w:pgMar w:left="1440" w:right="1440" w:gutter="0" w:header="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2.6.19.4  Clause Checklist: Small Space Lease (Succeeding)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January 2018</w:t>
    </w:r>
    <w:r>
      <w:rPr>
        <w:sz w:val="20"/>
        <w:szCs w:val="20"/>
      </w:rPr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8:06:00Z</dcterms:created>
  <dc:creator/>
  <dc:description/>
  <cp:keywords/>
  <dc:language>en-US</dc:language>
  <cp:lastModifiedBy/>
  <dcterms:modified xsi:type="dcterms:W3CDTF">2018-01-04T13:37:00Z</dcterms:modified>
  <cp:revision>1</cp:revision>
  <dc:subject/>
  <dc:title/>
</cp:coreProperties>
</file>