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LE CHECKLIST: SMALL SPACE LEAS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1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2"/>
        <w:gridCol w:w="1337"/>
        <w:gridCol w:w="4021"/>
      </w:tblGrid>
      <w:tr>
        <w:trPr>
          <w:tblHeader w:val="true"/>
          <w:trHeight w:val="555" w:hRule="atLeast"/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le Checklist &amp; Form with QA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ith QA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.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(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of Seismic Compliance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al Barriers Act Accessibility Standard (ABAAS) Compliance Repor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(Personnel &amp; Facility) Form 1600.7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ce Safety and Environmental Form </w:t>
              <w:br/>
              <w:t>OR Occupancy Permit / Certificate of Occupancy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vironmental Documentation (to include Lessor info i.e.  LEED, Energy Star certification, etc. and EDDA Waiver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year payments (PRs, Mods, DO/TO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Communication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– CORRESPONDENC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4 – PROJECT REQUIREMENTS, SOLICITATION AND AWARD DOCUMENT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P (Space Solution Proposal) /Business Case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Requirement Questionnair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O Documentation (Cert. of Nondisclosure, Pre-SFO Coordination with Legal, SFO Correspondences, SFO Sample Lease and Distribution List (w/LOB Concurrence), Advertisement, &amp; SFO - Letter to Unsuccessful Offeror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of Offers (Evaluation Criteria in writing, Review Offers from SFO, Initial Review of Proposal To Lease/Offer(s), conduct Present Value Analysis of Offer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 Lett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al to Lease Spac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to Lessor for Acceptance of Spac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 Annual Cost Statemen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s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S (Real Estate Management System)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Analysi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 / UTILITIES / MISC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photos, miscellaneous info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Government Cost Estimat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or space build-out or alteration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 Documen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Account Information (if contracted directly by FAA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2.6.20.3 File Checklist: Small Space Lease (New Acquisition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4:00Z</dcterms:created>
  <dc:creator/>
  <dc:description/>
  <cp:keywords/>
  <dc:language>en-US</dc:language>
  <cp:lastModifiedBy/>
  <dcterms:modified xsi:type="dcterms:W3CDTF">2017-10-19T13:16:00Z</dcterms:modified>
  <cp:revision>1</cp:revision>
  <dc:subject/>
  <dc:title/>
</cp:coreProperties>
</file>