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LE CHECKLIST: SMALL SPACE LEAS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7"/>
        <w:gridCol w:w="1335"/>
        <w:gridCol w:w="3748"/>
      </w:tblGrid>
      <w:tr>
        <w:trPr>
          <w:tblHeader w:val="true"/>
          <w:trHeight w:val="555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le Checklist &amp; Form with QA Approval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ith QA Approval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mpany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(s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of Seismic Compliance Form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al Barriers Act Accessibility Standard (ABAAS) Compliance Report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(Personnel &amp; Facility) Form 1600.7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ce Safety and Environmental Form </w:t>
              <w:br/>
              <w:t>OR Occupancy Permit / Certificate of Occupancy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 (to include Lessor info i.e.  LEED, Energy Star certification, etc. and EDDA Waiver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(s) with SLA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year payments (PRs, Mods, DO/TOs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Communication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S 3 &amp; 4 – CORRESPONDENCE AND COMMUNICATION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st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 or Continuing Need Statement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ind w:firstLine="7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Real Estate Management System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P (Space Solution Proposal) or SSP Waiver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Analysi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 / UTILITIES / MISC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photos, miscellaneous info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 Document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Account Information (if contracted directly by FAA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>2.6.20.4 File Checklist: Small Space Lease (Succeeding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4:00Z</dcterms:created>
  <dc:creator/>
  <dc:description/>
  <cp:keywords/>
  <dc:language>en-US</dc:language>
  <cp:lastModifiedBy/>
  <dcterms:modified xsi:type="dcterms:W3CDTF">2017-10-19T13:16:00Z</dcterms:modified>
  <cp:revision>1</cp:revision>
  <dc:subject/>
  <dc:title/>
</cp:coreProperties>
</file>