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7938"/>
      </w:tblGrid>
      <w:tr>
        <w:trPr>
          <w:trHeight w:val="1790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stem" w:hAnsi="System" w:eastAsia="Calibri" w:cs="System"/>
                <w:szCs w:val="20"/>
                <w:lang w:val="en-US" w:eastAsia="en-US"/>
              </w:rPr>
            </w:pPr>
            <w:r>
              <w:rPr>
                <w:rFonts w:eastAsia="Calibri" w:cs="System" w:ascii="System" w:hAnsi="System"/>
                <w:szCs w:val="20"/>
                <w:lang w:val="en-US" w:eastAsia="en-US"/>
              </w:rPr>
              <w:drawing>
                <wp:inline distT="0" distB="0" distL="0" distR="0">
                  <wp:extent cx="403860" cy="520700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4" r="-2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860" cy="52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U.S. Department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of Transportation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Federal Aviation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Administration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Web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CLAUSE CHECKLIST: STANDARD SPACE LEASE </w:t>
              <w:br/>
              <w:t>(NEW ACQUISITION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Web"/>
        <w:rPr>
          <w:sz w:val="22"/>
          <w:szCs w:val="22"/>
        </w:rPr>
      </w:pPr>
      <w:r>
        <w:rPr>
          <w:b/>
          <w:sz w:val="22"/>
          <w:szCs w:val="22"/>
        </w:rPr>
        <w:t>Lease #</w:t>
      </w:r>
      <w:bookmarkStart w:id="0" w:name="Text1"/>
      <w:r>
        <w:rPr>
          <w:b/>
          <w:sz w:val="22"/>
          <w:szCs w:val="22"/>
        </w:rPr>
        <w:t>:</w:t>
      </w:r>
      <w:r>
        <w:rPr>
          <w:sz w:val="22"/>
          <w:szCs w:val="22"/>
        </w:rPr>
        <w:t xml:space="preserve">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</w:rPr>
        <w:instrText xml:space="preserve"> FORMTEXT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&lt;insert Lease Number&gt;</w:t>
      </w:r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bookmarkEnd w:id="0"/>
      <w:r>
        <w:rPr>
          <w:sz w:val="22"/>
          <w:szCs w:val="22"/>
        </w:rPr>
        <w:br/>
      </w:r>
      <w:r>
        <w:rPr>
          <w:b/>
          <w:sz w:val="22"/>
          <w:szCs w:val="22"/>
        </w:rPr>
        <w:t>Location/Facility:</w:t>
      </w:r>
      <w:bookmarkStart w:id="1" w:name="Text2"/>
      <w:r>
        <w:rPr>
          <w:sz w:val="22"/>
          <w:szCs w:val="22"/>
        </w:rPr>
        <w:t xml:space="preserve">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&lt; Insert location/facility name&gt;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  <w:bookmarkEnd w:id="1"/>
    </w:p>
    <w:p>
      <w:pPr>
        <w:pStyle w:val="NormalWeb"/>
        <w:spacing w:before="0" w:after="120"/>
        <w:ind w:right="-72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Legend:</w:t>
      </w:r>
    </w:p>
    <w:p>
      <w:pPr>
        <w:pStyle w:val="NormalWeb"/>
        <w:spacing w:before="0" w:after="120"/>
        <w:ind w:right="-720" w:hanging="0"/>
        <w:rPr/>
      </w:pPr>
      <w:r>
        <w:rPr>
          <w:sz w:val="22"/>
          <w:szCs w:val="22"/>
          <w:u w:val="single"/>
        </w:rPr>
        <w:t>R = Required</w:t>
      </w:r>
      <w:r>
        <w:rPr>
          <w:sz w:val="22"/>
          <w:szCs w:val="22"/>
        </w:rPr>
        <w:t xml:space="preserve"> – The clause is either: 1) mandated by law; 2) set by legal precedent; and/or 3) established by FAA policy.</w:t>
      </w:r>
    </w:p>
    <w:p>
      <w:pPr>
        <w:pStyle w:val="NormalWeb"/>
        <w:spacing w:before="0" w:after="120"/>
        <w:ind w:right="-720" w:hanging="0"/>
        <w:rPr>
          <w:sz w:val="22"/>
          <w:szCs w:val="22"/>
        </w:rPr>
      </w:pPr>
      <w:r>
        <w:rPr>
          <w:sz w:val="22"/>
          <w:szCs w:val="22"/>
          <w:u w:val="single"/>
        </w:rPr>
        <w:t>RA = Required when applicable</w:t>
      </w:r>
      <w:r>
        <w:rPr>
          <w:sz w:val="22"/>
          <w:szCs w:val="22"/>
        </w:rPr>
        <w:t xml:space="preserve"> – The clause must be used when particular conditions exist, i.e. seismic and sustainability clauses. </w:t>
      </w:r>
    </w:p>
    <w:p>
      <w:pPr>
        <w:pStyle w:val="NormalWeb"/>
        <w:spacing w:before="0" w:after="120"/>
        <w:ind w:right="-720" w:hanging="0"/>
        <w:rPr>
          <w:sz w:val="22"/>
          <w:szCs w:val="22"/>
        </w:rPr>
      </w:pPr>
      <w:r>
        <w:rPr>
          <w:sz w:val="22"/>
          <w:szCs w:val="22"/>
          <w:u w:val="single"/>
        </w:rPr>
        <w:t>IBR = Included by reference</w:t>
      </w:r>
      <w:r>
        <w:rPr>
          <w:sz w:val="22"/>
          <w:szCs w:val="22"/>
        </w:rPr>
        <w:t xml:space="preserve"> – The c</w:t>
      </w:r>
      <w:r>
        <w:rPr>
          <w:rStyle w:val="StrongEmphasis"/>
          <w:b w:val="false"/>
          <w:sz w:val="22"/>
          <w:szCs w:val="22"/>
        </w:rPr>
        <w:t xml:space="preserve">lause by reference has the same force and effect as if it was given in full text.  </w:t>
      </w:r>
    </w:p>
    <w:p>
      <w:pPr>
        <w:pStyle w:val="NormalWeb"/>
        <w:spacing w:before="0" w:after="0"/>
        <w:ind w:right="-720" w:hanging="0"/>
        <w:rPr>
          <w:sz w:val="22"/>
          <w:szCs w:val="22"/>
        </w:rPr>
      </w:pPr>
      <w:r>
        <w:rPr>
          <w:sz w:val="22"/>
          <w:szCs w:val="22"/>
          <w:u w:val="single"/>
        </w:rPr>
        <w:t>O = Optional</w:t>
      </w:r>
      <w:r>
        <w:rPr>
          <w:sz w:val="22"/>
          <w:szCs w:val="22"/>
        </w:rPr>
        <w:t xml:space="preserve"> – The clause is determined by RECO to be included in the lease.</w:t>
      </w:r>
    </w:p>
    <w:p>
      <w:pPr>
        <w:pStyle w:val="NormalWeb"/>
        <w:spacing w:before="0" w:after="0"/>
        <w:ind w:right="-72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7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0"/>
        <w:gridCol w:w="900"/>
        <w:gridCol w:w="990"/>
        <w:gridCol w:w="1260"/>
        <w:gridCol w:w="3960"/>
      </w:tblGrid>
      <w:tr>
        <w:trPr>
          <w:tblHeader w:val="true"/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LAUSE TITLE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E OF CLAUSE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YPE OF CLAUSE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 LEASE WITHOUT CHANGES?</w:t>
            </w:r>
          </w:p>
          <w:p>
            <w:pPr>
              <w:pStyle w:val="NormalWeb"/>
              <w:spacing w:before="0" w:after="0"/>
              <w:rPr>
                <w:sz w:val="20"/>
              </w:rPr>
            </w:pPr>
            <w:r>
              <w:rPr>
                <w:b/>
                <w:sz w:val="20"/>
              </w:rPr>
              <w:t>Y / N</w:t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OMMENTS </w:t>
            </w:r>
          </w:p>
          <w:p>
            <w:pPr>
              <w:pStyle w:val="NormalWeb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>(Explain any changes and/or if legal approved):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highlight w:val="lightGray"/>
              </w:rPr>
              <w:t>SECTION 1 – OPENING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eamble 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tnesseth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/15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scription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/1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CTION 2 – TERMS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rm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/0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tion(s) to Extend Term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01/1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nsideration 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cellation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est for Late Payment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/1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erating Cost Escalator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x Adjustment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nt Commencement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4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ase Commencement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10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Holdover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14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essor’s Successors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justment for Vacant Premises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01/1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pacing w:before="280" w:after="0"/>
              <w:rPr/>
            </w:pPr>
            <w:r>
              <w:rPr>
                <w:b/>
                <w:sz w:val="20"/>
                <w:szCs w:val="20"/>
              </w:rPr>
              <w:t>SECTION 3 – GENERAL CLAUSES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ccessibility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7/14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hanges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1/1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aintenance of Premises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1/1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ailure In Performance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10/96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o Waiver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/96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on-Restoration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/14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amage By Fire or Other Casualty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/96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elivery and Condition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/1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ccupancy Permit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/1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lterations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/1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Hold Harmless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/96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efault By Lessor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10/96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ompliance with Applicable Laws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10/96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fficials Not To Benefit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ssignment of Claims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/96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ovenant Against Contingent Fees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0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nti-Kickback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xamination of Records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/0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ubordination, Nondisturbance and Attornment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01/1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ublease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ntegrated Agreement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/96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qual Opportunity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/1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ffirmative Action for Special Disabled and Vietnam Era Veterans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10/96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ffirmative Action for Disabled Workers  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nauthorized Negotiating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nspection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ontract Disputes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ontracting Officer’s Representative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/1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xcusable Delays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14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pacing w:before="28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CTION 4 – FINANCIAL CLAUSES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System for Award Management - Real Property (SAM Waiver)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OR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ystem for Award Management - Real Property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  <w:p>
            <w:pPr>
              <w:pStyle w:val="Normal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</w:t>
            </w:r>
          </w:p>
          <w:p>
            <w:pPr>
              <w:pStyle w:val="Normal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ayment by Electronic Funds Transfer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CTION 5 – DESIGN AND CONSTRUCTION CLAUSES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enant Improvements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01/1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ork Performance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07/10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esponsibility of the Lessor and Lessor's Architect/Engineer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01/1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essor’s Recovery of Tenant Improvement Costs in Excess of the Allowance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10/1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essor’s Recovery of Tenant Improvement Allowance in the Event of Cancellation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10/1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Liquidated Damages 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01/1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mortization Schedule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01/1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essor’s Unit Prices/Costs and Construction Schedule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10/1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Construction Schedule and Acceptance of Tenant Improvements 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01/1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esign Intent Drawings (Provided by Lessor)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R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esign Intent Drawings (Provided by Govt)    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1/17</w:t>
            </w:r>
          </w:p>
          <w:p>
            <w:pPr>
              <w:pStyle w:val="NormalWeb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OR</w:t>
            </w:r>
          </w:p>
          <w:p>
            <w:pPr>
              <w:pStyle w:val="NormalWeb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1/1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eview of the Design Intent Drawings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01/1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Budget Proposal for Design Intent Drawings 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01/1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orking Construction Drawings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07/10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eview of Working/Construction Documents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10/1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enant Improvements Price Proposal Based on Construction Drawings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10/1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onstruction of Tenant Improvements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10/1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onstruction Coordination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08/0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onstruction Inspections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01/1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ogress Reports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07/10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abor Standards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06/09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iring For Telephones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01/1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nstallation Of Antennas, Cables and Other Appurtenances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01/1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s-Built Floor Plans After Occupancy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01/1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ir Balance Report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01/1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alk-Through Inspection and Acceptance of Space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01/1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easurement of Space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01/1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CTION 6 – GENERAL BUILDING REQUIREMENTS AND SPECIFICATIONS CLAUSES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ors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/1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ighting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16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dhesives and Sealants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16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eilings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loor Load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/1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ainting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isplay Advertising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rection of Signs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indow and Floor Covering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/1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eismic Safety for Existing Building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10/14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eismic Safety for New Construction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01/1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eismic Safety for Equipment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01/1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High Performance Sustainable Building (HPSB) Requirements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01/1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onstruction Waste Management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01/1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Green Label Certification for Sustainability Verification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01/1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CTION 7 – SERVICES, UTILITIES AND MAINTENANCE CLAUSES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Services, Utilities, and Maintenance of Premises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tilities Not Provided by the Lessor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anitorial Services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HVAC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16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aintenance of Grounds, Walkways and Parking Areas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andscaping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est Control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CTION 8 – ENVIRONMENTAL OCCUPATIONAL SAFETY AND HEALTH CLAUSES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ire and Life Safety Requirements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all Protection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nvironmental and Occupational Safety Health (EOSH) Requirements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ecycling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6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ndoor Air Quality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16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old Growth Identification and Control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16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rinking Water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16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Halon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/1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adon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sbestos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arranty of Space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6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lectrical Safety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6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CTION 9 – SECURITY CLAUSES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acility Security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eign Nationals as Contractor Employees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4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essor Personnel Suitability Requirements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ccess to FAA Systems and Government-Issued Keys, Personal Identity Verification (PIV) Cards, and Vehicle Decals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CTION 10 – CLOSING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sz w:val="20"/>
                <w:szCs w:val="20"/>
              </w:rPr>
              <w:t>Notices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ature Block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Web"/>
        <w:spacing w:before="240" w:after="120"/>
        <w:ind w:right="-720" w:hanging="270"/>
        <w:rPr>
          <w:sz w:val="22"/>
          <w:szCs w:val="22"/>
        </w:rPr>
      </w:pPr>
      <w:r>
        <w:rPr>
          <w:sz w:val="22"/>
          <w:szCs w:val="22"/>
        </w:rPr>
        <w:t xml:space="preserve">1) Any additional clauses added to the document? Yes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" w:name="__Fieldmark__2_1912736999"/>
      <w:bookmarkStart w:id="3" w:name="__Fieldmark__2_1912736999"/>
      <w:bookmarkEnd w:id="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No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4" w:name="__Fieldmark__3_1912736999"/>
      <w:bookmarkStart w:id="5" w:name="__Fieldmark__3_1912736999"/>
      <w:bookmarkEnd w:id="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</w:p>
    <w:p>
      <w:pPr>
        <w:pStyle w:val="NormalWeb"/>
        <w:spacing w:before="0" w:after="120"/>
        <w:ind w:right="-720" w:hanging="270"/>
        <w:rPr>
          <w:sz w:val="22"/>
          <w:szCs w:val="22"/>
        </w:rPr>
      </w:pPr>
      <w:r>
        <w:rPr>
          <w:sz w:val="22"/>
          <w:szCs w:val="22"/>
        </w:rPr>
        <w:t xml:space="preserve">2) Was legal review required/obtained for exceeding cost thresholds, clause changes or clause additions and documented in file?     Yes 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6" w:name="__Fieldmark__4_1912736999"/>
      <w:bookmarkStart w:id="7" w:name="__Fieldmark__4_1912736999"/>
      <w:bookmarkEnd w:id="7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No </w:t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8" w:name="__Fieldmark__5_1912736999"/>
      <w:bookmarkStart w:id="9" w:name="__Fieldmark__5_1912736999"/>
      <w:bookmarkEnd w:id="9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Clause Checklist prepared by:</w:t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</w:t>
        <w:tab/>
        <w:tab/>
        <w:t>_______________</w:t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Signature of preparer if different than RECO</w:t>
        <w:tab/>
        <w:tab/>
        <w:tab/>
        <w:t>Date</w:t>
      </w:r>
    </w:p>
    <w:p>
      <w:pPr>
        <w:pStyle w:val="NormalWeb"/>
        <w:spacing w:before="0" w:after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Web"/>
        <w:spacing w:before="0" w:after="0"/>
        <w:rPr/>
      </w:pPr>
      <w:r>
        <w:rPr>
          <w:sz w:val="22"/>
          <w:szCs w:val="22"/>
        </w:rPr>
        <w:t>_________________________________________</w:t>
        <w:tab/>
        <w:tab/>
        <w:t>_______________</w:t>
        <w:br/>
        <w:t>RECO Signature</w:t>
        <w:tab/>
        <w:tab/>
        <w:tab/>
        <w:tab/>
        <w:tab/>
        <w:tab/>
        <w:t xml:space="preserve">Date        </w:t>
      </w:r>
    </w:p>
    <w:p>
      <w:pPr>
        <w:pStyle w:val="NormalWeb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QA review findings (Check one):</w:t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rPr/>
      </w:pPr>
      <w:r>
        <w:rPr>
          <w:rFonts w:eastAsia="Calibri"/>
          <w:sz w:val="22"/>
          <w:szCs w:val="22"/>
        </w:rPr>
        <w:t xml:space="preserve">____ No corrective action required: __________________________      _____________ </w:t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</w:t>
      </w:r>
      <w:r>
        <w:rPr>
          <w:rFonts w:eastAsia="Calibri"/>
          <w:sz w:val="22"/>
          <w:szCs w:val="22"/>
        </w:rPr>
        <w:t>(QA signature)                                  Date</w:t>
      </w:r>
    </w:p>
    <w:p>
      <w:pPr>
        <w:pStyle w:val="NormalWeb"/>
        <w:spacing w:before="0" w:after="0"/>
        <w:ind w:right="-720" w:hanging="4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____ Corrective action(s) required as described on attached QA contract clause review form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296" w:footer="57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stem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20"/>
        <w:tab w:val="right" w:pos="9360" w:leader="none"/>
      </w:tabs>
      <w:rPr/>
    </w:pPr>
    <w:r>
      <w:rPr/>
      <w:t xml:space="preserve">2.6.19.1 Standard Space Lease (New) Clause Review Checklist </w:t>
    </w:r>
  </w:p>
  <w:p>
    <w:pPr>
      <w:pStyle w:val="Footer"/>
      <w:pBdr>
        <w:top w:val="thinThickSmallGap" w:sz="24" w:space="1" w:color="622423"/>
      </w:pBdr>
      <w:tabs>
        <w:tab w:val="clear" w:pos="720"/>
        <w:tab w:val="right" w:pos="9360" w:leader="none"/>
      </w:tabs>
      <w:rPr>
        <w:sz w:val="20"/>
        <w:szCs w:val="20"/>
      </w:rPr>
    </w:pPr>
    <w:r>
      <w:rPr>
        <w:sz w:val="20"/>
        <w:szCs w:val="20"/>
      </w:rPr>
      <w:t>January 2018</w:t>
    </w:r>
  </w:p>
  <w:p>
    <w:pPr>
      <w:pStyle w:val="Footer"/>
      <w:pBdr>
        <w:top w:val="thinThickSmallGap" w:sz="24" w:space="1" w:color="622423"/>
      </w:pBdr>
      <w:tabs>
        <w:tab w:val="clear" w:pos="720"/>
        <w:tab w:val="left" w:pos="1170" w:leader="none"/>
        <w:tab w:val="left" w:pos="5109" w:leader="none"/>
        <w:tab w:val="right" w:pos="9360" w:leader="none"/>
      </w:tabs>
      <w:rPr>
        <w:rFonts w:ascii="Cambria" w:hAnsi="Cambria" w:cs="Cambria"/>
      </w:rPr>
    </w:pPr>
    <w:r>
      <w:rPr>
        <w:sz w:val="20"/>
        <w:szCs w:val="20"/>
      </w:rPr>
      <w:t>OMB Control No. 2120-0595</w:t>
    </w:r>
    <w:r>
      <w:rPr>
        <w:rFonts w:cs="Cambria" w:ascii="Cambria" w:hAnsi="Cambria"/>
      </w:rPr>
      <w:tab/>
      <w:tab/>
      <w:t xml:space="preserve">Page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8</w:t>
    </w:r>
    <w:r>
      <w:rPr>
        <w:rFonts w:cs="Calibri" w:ascii="Calibri" w:hAnsi="Calibri"/>
      </w:rPr>
      <w:fldChar w:fldCharType="end"/>
    </w:r>
  </w:p>
  <w:p>
    <w:pPr>
      <w:pStyle w:val="Normal"/>
      <w:ind w:left="-720" w:right="-720" w:hanging="0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Spelle">
    <w:name w:val="spelle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18:01:00Z</dcterms:created>
  <dc:creator/>
  <dc:description/>
  <cp:keywords/>
  <dc:language>en-US</dc:language>
  <cp:lastModifiedBy/>
  <dcterms:modified xsi:type="dcterms:W3CDTF">2018-01-04T13:38:00Z</dcterms:modified>
  <cp:revision>1</cp:revision>
  <dc:subject/>
  <dc:title/>
</cp:coreProperties>
</file>