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261693152"/>
            <w:bookmarkStart w:id="2" w:name="__Fieldmark__14_261693152"/>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261693152"/>
            <w:bookmarkStart w:id="4" w:name="__Fieldmark__15_261693152"/>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261693152"/>
            <w:bookmarkStart w:id="6" w:name="__Fieldmark__16_261693152"/>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261693152"/>
            <w:bookmarkStart w:id="8" w:name="__Fieldmark__17_261693152"/>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261693152"/>
            <w:bookmarkStart w:id="10" w:name="__Fieldmark__18_261693152"/>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261693152"/>
            <w:bookmarkStart w:id="12" w:name="__Fieldmark__19_261693152"/>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261693152"/>
            <w:bookmarkStart w:id="14" w:name="__Fieldmark__24_261693152"/>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261693152"/>
            <w:bookmarkStart w:id="16" w:name="__Fieldmark__25_261693152"/>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261693152"/>
            <w:bookmarkStart w:id="18" w:name="__Fieldmark__61_261693152"/>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261693152"/>
            <w:bookmarkStart w:id="20" w:name="__Fieldmark__63_261693152"/>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