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3620201103"/>
            <w:bookmarkStart w:id="1" w:name="__Fieldmark__7_362020110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3620201103"/>
            <w:bookmarkStart w:id="3" w:name="__Fieldmark__8_362020110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3620201103"/>
            <w:bookmarkStart w:id="5" w:name="__Fieldmark__11_362020110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3620201103"/>
            <w:bookmarkStart w:id="7" w:name="__Fieldmark__12_362020110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3620201103"/>
            <w:bookmarkStart w:id="9" w:name="__Fieldmark__13_362020110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3620201103"/>
            <w:bookmarkStart w:id="11" w:name="__Fieldmark__14_362020110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3620201103"/>
            <w:bookmarkStart w:id="13" w:name="__Fieldmark__18_362020110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3620201103"/>
            <w:bookmarkStart w:id="15" w:name="__Fieldmark__19_362020110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3620201103"/>
            <w:bookmarkStart w:id="17" w:name="__Fieldmark__27_3620201103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3620201103"/>
            <w:bookmarkStart w:id="19" w:name="__Fieldmark__86_3620201103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3620201103"/>
            <w:bookmarkStart w:id="21" w:name="__Fieldmark__88_3620201103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3620201103"/>
            <w:bookmarkStart w:id="23" w:name="__Fieldmark__93_3620201103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3620201103"/>
            <w:bookmarkStart w:id="25" w:name="__Fieldmark__94_3620201103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3620201103"/>
            <w:bookmarkStart w:id="27" w:name="__Fieldmark__95_3620201103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3620201103"/>
            <w:bookmarkStart w:id="29" w:name="__Fieldmark__96_3620201103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3620201103"/>
            <w:bookmarkStart w:id="31" w:name="__Fieldmark__97_3620201103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3620201103"/>
            <w:bookmarkStart w:id="33" w:name="__Fieldmark__99_3620201103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3620201103"/>
            <w:bookmarkStart w:id="35" w:name="__Fieldmark__100_3620201103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