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4196312483"/>
            <w:bookmarkStart w:id="2" w:name="__Fieldmark__2_4196312483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4196312483"/>
            <w:bookmarkStart w:id="4" w:name="__Fieldmark__3_4196312483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4196312483"/>
            <w:bookmarkStart w:id="6" w:name="__Fieldmark__4_4196312483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4196312483"/>
            <w:bookmarkStart w:id="8" w:name="__Fieldmark__5_4196312483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4196312483"/>
            <w:bookmarkStart w:id="10" w:name="__Fieldmark__14_4196312483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4196312483"/>
            <w:bookmarkStart w:id="12" w:name="__Fieldmark__15_4196312483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4196312483"/>
            <w:bookmarkStart w:id="14" w:name="__Fieldmark__16_4196312483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4196312483"/>
            <w:bookmarkStart w:id="16" w:name="__Fieldmark__18_4196312483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4196312483"/>
            <w:bookmarkStart w:id="18" w:name="__Fieldmark__19_4196312483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4196312483"/>
            <w:bookmarkStart w:id="20" w:name="__Fieldmark__20_4196312483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4196312483"/>
            <w:bookmarkStart w:id="22" w:name="__Fieldmark__50_4196312483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4196312483"/>
            <w:bookmarkStart w:id="24" w:name="__Fieldmark__51_4196312483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4196312483"/>
            <w:bookmarkStart w:id="26" w:name="__Fieldmark__52_4196312483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4196312483"/>
            <w:bookmarkStart w:id="28" w:name="__Fieldmark__53_4196312483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4196312483"/>
            <w:bookmarkStart w:id="30" w:name="__Fieldmark__54_4196312483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864104973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497900846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415424808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742891635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478568344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471635122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2145409753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637991019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407468700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4196312483"/>
            <w:bookmarkStart w:id="32" w:name="__Fieldmark__59_4196312483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4196312483"/>
            <w:bookmarkStart w:id="34" w:name="__Fieldmark__71_4196312483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4196312483"/>
            <w:bookmarkStart w:id="36" w:name="__Fieldmark__81_4196312483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4196312483"/>
            <w:bookmarkStart w:id="38" w:name="__Fieldmark__93_4196312483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4196312483"/>
            <w:bookmarkStart w:id="40" w:name="__Fieldmark__103_4196312483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4196312483"/>
            <w:bookmarkStart w:id="42" w:name="__Fieldmark__115_4196312483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4196312483"/>
            <w:bookmarkStart w:id="44" w:name="__Fieldmark__125_4196312483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4196312483"/>
            <w:bookmarkStart w:id="46" w:name="__Fieldmark__137_4196312483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4196312483"/>
            <w:bookmarkStart w:id="48" w:name="__Fieldmark__147_4196312483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4196312483"/>
            <w:bookmarkStart w:id="50" w:name="__Fieldmark__159_4196312483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4196312483"/>
            <w:bookmarkStart w:id="52" w:name="__Fieldmark__169_4196312483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4196312483"/>
            <w:bookmarkStart w:id="54" w:name="__Fieldmark__181_4196312483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4196312483"/>
            <w:bookmarkStart w:id="56" w:name="__Fieldmark__191_4196312483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4196312483"/>
            <w:bookmarkStart w:id="58" w:name="__Fieldmark__201_4196312483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4196312483"/>
            <w:bookmarkStart w:id="60" w:name="__Fieldmark__211_4196312483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4196312483"/>
            <w:bookmarkStart w:id="62" w:name="__Fieldmark__221_4196312483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4196312483"/>
            <w:bookmarkStart w:id="64" w:name="__Fieldmark__231_4196312483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4196312483"/>
            <w:bookmarkStart w:id="66" w:name="__Fieldmark__241_4196312483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4196312483"/>
            <w:bookmarkStart w:id="68" w:name="__Fieldmark__251_4196312483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4196312483"/>
            <w:bookmarkStart w:id="70" w:name="__Fieldmark__261_4196312483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4196312483"/>
            <w:bookmarkStart w:id="72" w:name="__Fieldmark__271_4196312483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