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2341"/>
        <w:gridCol w:w="900"/>
        <w:gridCol w:w="990"/>
        <w:gridCol w:w="196"/>
        <w:gridCol w:w="794"/>
        <w:gridCol w:w="936"/>
        <w:gridCol w:w="898"/>
        <w:gridCol w:w="38"/>
        <w:gridCol w:w="197"/>
        <w:gridCol w:w="333"/>
        <w:gridCol w:w="406"/>
        <w:gridCol w:w="936"/>
        <w:gridCol w:w="938"/>
      </w:tblGrid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9"/>
              </w:rPr>
              <w:t>PREAWARD SURVEY OF PROSPECTIVE 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ENERAL)</w:t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.  SERIAL NO.  (For surveying activity use)  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1003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TION I - REQUEST</w:t>
            </w:r>
            <w:r>
              <w:rPr>
                <w:rFonts w:cs="Arial" w:ascii="Arial" w:hAnsi="Arial"/>
                <w:sz w:val="16"/>
              </w:rPr>
              <w:t xml:space="preserve"> (For Completion by Contracting Office)</w:t>
            </w:r>
          </w:p>
        </w:tc>
      </w:tr>
      <w:tr>
        <w:trPr>
          <w:trHeight w:val="200" w:hRule="exact"/>
        </w:trPr>
        <w:tc>
          <w:tcPr>
            <w:tcW w:w="552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NAME AND ADDRESS OF SURVEYING ACTIVITY</w:t>
            </w:r>
          </w:p>
        </w:tc>
        <w:tc>
          <w:tcPr>
            <w:tcW w:w="319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SOLICITATION NO.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4.  TOTAL OFFERED PRICE</w:t>
            </w:r>
          </w:p>
        </w:tc>
      </w:tr>
      <w:tr>
        <w:trPr>
          <w:trHeight w:val="1170" w:hRule="exact"/>
        </w:trPr>
        <w:tc>
          <w:tcPr>
            <w:tcW w:w="552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0" w:right="-5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5.  TYPE OF CONTRA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a.  NAME AND ADDRESS  OF SECONDARY SURVEY ACTIV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(For surveying activity us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7a.  NAME AND ADDRESS PROSPECTIVE CON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4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b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b.  FIRMS’S CONTACT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7c. TELEPHONE NO. </w:t>
            </w:r>
            <w:r>
              <w:rPr>
                <w:rFonts w:cs="Arial" w:ascii="Arial" w:hAnsi="Arial"/>
                <w:sz w:val="13"/>
              </w:rPr>
              <w:t>(w/ area cod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4"/>
              </w:rPr>
              <w:t>8.  WILL CONTRACTING OFFICE PARTICIPATE IN SURVEY?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0_416264453"/>
            <w:bookmarkStart w:id="1" w:name="__Fieldmark__10_416264453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1_416264453"/>
            <w:bookmarkStart w:id="3" w:name="__Fieldmark__11_416264453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O</w:t>
            </w:r>
          </w:p>
          <w:p>
            <w:pPr>
              <w:pStyle w:val="Normal"/>
              <w:pBdr>
                <w:top w:val="single" w:sz="6" w:space="1" w:color="000000"/>
              </w:pBdr>
              <w:tabs>
                <w:tab w:val="clear" w:pos="720"/>
                <w:tab w:val="left" w:pos="2520" w:leader="none"/>
              </w:tabs>
              <w:spacing w:before="0" w:after="40"/>
              <w:ind w:left="-86" w:right="-115" w:hanging="0"/>
              <w:rPr/>
            </w:pPr>
            <w:r>
              <w:rPr>
                <w:rFonts w:cs="Arial" w:ascii="Arial" w:hAnsi="Arial"/>
                <w:sz w:val="14"/>
              </w:rPr>
              <w:t>9.  DATE OF THIS REPORT</w:t>
              <w:tab/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</w:t>
            </w:r>
            <w:r>
              <w:rPr>
                <w:rFonts w:cs="Arial" w:ascii="Arial" w:hAnsi="Arial"/>
                <w:sz w:val="14"/>
              </w:rPr>
              <w:t>10.  DATE REPORT REQUIRED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520" w:leader="none"/>
              </w:tabs>
              <w:ind w:left="-90" w:right="-26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eastAsia="Symbol" w:cs="Symbol" w:ascii="Symbol" w:hAnsi="Symbol"/>
                <w:sz w:val="20"/>
              </w:rPr>
              <w:t>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BUSINESS TYPE: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4_416264453"/>
            <w:bookmarkStart w:id="5" w:name="__Fieldmark__14_416264453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5_416264453"/>
            <w:bookmarkStart w:id="7" w:name="__Fieldmark__15_416264453"/>
            <w:bookmarkEnd w:id="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V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6_416264453"/>
            <w:bookmarkStart w:id="9" w:name="__Fieldmark__16_416264453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SED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7_416264453"/>
            <w:bookmarkStart w:id="11" w:name="__Fieldmark__17_416264453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WOSB</w:t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NAME AND ADDRESS OF PARENT COMPANY (If applicable)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70" w:hRule="exact"/>
        </w:trPr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WALSH- HEALY CONTRACTS ACT  (Check applicable box(es)</w:t>
            </w:r>
          </w:p>
        </w:tc>
        <w:tc>
          <w:tcPr>
            <w:tcW w:w="44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416264453"/>
            <w:bookmarkStart w:id="13" w:name="__Fieldmark__19_416264453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a.  IS NOT APPLICABL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b.  IS APPLICABLE AND PROSPECTIVE CONTRACTOR REPRESENTS HIS CLASSIFICATION AS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416264453"/>
            <w:bookmarkStart w:id="15" w:name="__Fieldmark__20_416264453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MANUFACTURER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416264453"/>
            <w:bookmarkStart w:id="17" w:name="__Fieldmark__21_416264453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REGULAR DEAL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2_416264453"/>
            <w:bookmarkStart w:id="19" w:name="__Fieldmark__22_416264453"/>
            <w:bookmarkEnd w:id="1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OTHER (Specify) 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a.  PLANT AND LOCATION (If different from Item 7, abov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a.  NAME OF REQUESTING ACTIVITY CONTRACTING OFFICER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b.  POINT OF CONTAC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14c. TELEPHONE NO.  </w:t>
            </w:r>
            <w:r>
              <w:rPr>
                <w:rFonts w:cs="Arial" w:ascii="Arial" w:hAnsi="Arial"/>
                <w:sz w:val="13"/>
              </w:rPr>
              <w:t>(with area code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b.  SIGNATU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a.  NAME OF CONTACT POINT AT REQUESTING ACTIV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>(If different from Item 15a)</w:t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c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0" w:hRule="exact"/>
        </w:trPr>
        <w:tc>
          <w:tcPr>
            <w:tcW w:w="552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  RETURN PREAWARD SURVEY TO THIS ADDRES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b.  TELEPHONE NO. (Include AUTOVON, WATS or FTS, if availabl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552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TTN: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3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TION II - DATA</w:t>
            </w:r>
            <w:r>
              <w:rPr>
                <w:rFonts w:cs="Arial" w:ascii="Arial" w:hAnsi="Arial"/>
                <w:sz w:val="16"/>
              </w:rPr>
              <w:t xml:space="preserve"> (For Completion by Contracting Office)</w:t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</w:t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B.  NATIONAL STOCK NUMBER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snapToGrid w:val="false"/>
              <w:spacing w:before="20" w:after="0"/>
              <w:ind w:left="-108" w:right="-4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C. TOTAL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8D.  UNIT </w:t>
            </w:r>
          </w:p>
        </w:tc>
        <w:tc>
          <w:tcPr>
            <w:tcW w:w="468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E.  DELIVERY SCHEDULE</w:t>
            </w:r>
          </w:p>
        </w:tc>
      </w:tr>
      <w:tr>
        <w:trPr>
          <w:trHeight w:val="195" w:hRule="exact"/>
        </w:trPr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O</w:t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NEW) AND NOMENCLATURE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-108" w:right="-4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IC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tbl>
      <w:tblPr>
        <w:tblW w:w="11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138"/>
        <w:gridCol w:w="540"/>
        <w:gridCol w:w="540"/>
        <w:gridCol w:w="623"/>
        <w:gridCol w:w="8"/>
        <w:gridCol w:w="990"/>
        <w:gridCol w:w="1799"/>
        <w:gridCol w:w="992"/>
        <w:gridCol w:w="540"/>
        <w:gridCol w:w="540"/>
        <w:gridCol w:w="539"/>
        <w:gridCol w:w="7"/>
      </w:tblGrid>
      <w:tr>
        <w:trPr>
          <w:trHeight w:val="280" w:hRule="exact"/>
        </w:trPr>
        <w:tc>
          <w:tcPr>
            <w:tcW w:w="11006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I - FACTORS TO BE INVESTIGATED</w:t>
            </w:r>
          </w:p>
        </w:tc>
      </w:tr>
      <w:tr>
        <w:trPr>
          <w:trHeight w:val="560" w:hRule="exact"/>
        </w:trPr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  MAJOR FACTOR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)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c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 OTHER FACTORS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rovide specific requirements in Remarks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c)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TECHNICAL CAPABILI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Check9"/>
            <w:bookmarkStart w:id="21" w:name="__Fieldmark__96_416264453"/>
            <w:bookmarkStart w:id="22" w:name="__Fieldmark__96_416264453"/>
            <w:bookmarkEnd w:id="2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  <w:bookmarkEnd w:id="20"/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3" w:name="__Fieldmark__97_416264453"/>
            <w:bookmarkStart w:id="24" w:name="__Fieldmark__97_416264453"/>
            <w:bookmarkEnd w:id="2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5" w:name="__Fieldmark__98_416264453"/>
            <w:bookmarkStart w:id="26" w:name="__Fieldmark__98_416264453"/>
            <w:bookmarkEnd w:id="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PROPERTY CONTRO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7" w:name="__Fieldmark__99_416264453"/>
            <w:bookmarkStart w:id="28" w:name="__Fieldmark__99_416264453"/>
            <w:bookmarkEnd w:id="2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9" w:name="__Fieldmark__100_416264453"/>
            <w:bookmarkStart w:id="30" w:name="__Fieldmark__100_416264453"/>
            <w:bookmarkEnd w:id="3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1" w:name="__Fieldmark__101_416264453"/>
            <w:bookmarkStart w:id="32" w:name="__Fieldmark__101_416264453"/>
            <w:bookmarkEnd w:id="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RODUCTION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3" w:name="__Fieldmark__102_416264453"/>
            <w:bookmarkStart w:id="34" w:name="__Fieldmark__102_416264453"/>
            <w:bookmarkEnd w:id="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5" w:name="__Fieldmark__103_416264453"/>
            <w:bookmarkStart w:id="36" w:name="__Fieldmark__103_416264453"/>
            <w:bookmarkEnd w:id="3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7" w:name="__Fieldmark__104_416264453"/>
            <w:bookmarkStart w:id="38" w:name="__Fieldmark__104_416264453"/>
            <w:bookmarkEnd w:id="3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TRANSPORTATION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9" w:name="__Fieldmark__105_416264453"/>
            <w:bookmarkStart w:id="40" w:name="__Fieldmark__105_416264453"/>
            <w:bookmarkEnd w:id="4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1" w:name="__Fieldmark__106_416264453"/>
            <w:bookmarkStart w:id="42" w:name="__Fieldmark__106_416264453"/>
            <w:bookmarkEnd w:id="4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3" w:name="__Fieldmark__107_416264453"/>
            <w:bookmarkStart w:id="44" w:name="__Fieldmark__107_416264453"/>
            <w:bookmarkEnd w:id="4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QUALITY ASSURANCE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5" w:name="__Fieldmark__108_416264453"/>
            <w:bookmarkStart w:id="46" w:name="__Fieldmark__108_416264453"/>
            <w:bookmarkEnd w:id="4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7" w:name="__Fieldmark__109_416264453"/>
            <w:bookmarkStart w:id="48" w:name="__Fieldmark__109_416264453"/>
            <w:bookmarkEnd w:id="4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9" w:name="__Fieldmark__110_416264453"/>
            <w:bookmarkStart w:id="50" w:name="__Fieldmark__110_416264453"/>
            <w:bookmarkEnd w:id="5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ACKAGING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1" w:name="__Fieldmark__111_416264453"/>
            <w:bookmarkStart w:id="52" w:name="__Fieldmark__111_416264453"/>
            <w:bookmarkEnd w:id="5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3" w:name="__Fieldmark__112_416264453"/>
            <w:bookmarkStart w:id="54" w:name="__Fieldmark__112_416264453"/>
            <w:bookmarkEnd w:id="5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5" w:name="__Fieldmark__113_416264453"/>
            <w:bookmarkStart w:id="56" w:name="__Fieldmark__113_416264453"/>
            <w:bookmarkEnd w:id="5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FINANCIAL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7" w:name="__Fieldmark__114_416264453"/>
            <w:bookmarkStart w:id="58" w:name="__Fieldmark__114_416264453"/>
            <w:bookmarkEnd w:id="5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9" w:name="__Fieldmark__115_416264453"/>
            <w:bookmarkStart w:id="60" w:name="__Fieldmark__115_416264453"/>
            <w:bookmarkEnd w:id="6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1" w:name="__Fieldmark__116_416264453"/>
            <w:bookmarkStart w:id="62" w:name="__Fieldmark__116_416264453"/>
            <w:bookmarkEnd w:id="6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SECUR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3" w:name="__Fieldmark__117_416264453"/>
            <w:bookmarkStart w:id="64" w:name="__Fieldmark__117_416264453"/>
            <w:bookmarkEnd w:id="6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5" w:name="__Fieldmark__118_416264453"/>
            <w:bookmarkStart w:id="66" w:name="__Fieldmark__118_416264453"/>
            <w:bookmarkEnd w:id="6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7" w:name="__Fieldmark__119_416264453"/>
            <w:bookmarkStart w:id="68" w:name="__Fieldmark__119_416264453"/>
            <w:bookmarkEnd w:id="6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ACCOUNTING SYSTEM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9" w:name="__Fieldmark__120_416264453"/>
            <w:bookmarkStart w:id="70" w:name="__Fieldmark__120_416264453"/>
            <w:bookmarkEnd w:id="7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1" w:name="__Fieldmark__121_416264453"/>
            <w:bookmarkStart w:id="72" w:name="__Fieldmark__121_416264453"/>
            <w:bookmarkEnd w:id="7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3" w:name="__Fieldmark__122_416264453"/>
            <w:bookmarkStart w:id="74" w:name="__Fieldmark__122_416264453"/>
            <w:bookmarkEnd w:id="7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AFETY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5" w:name="__Fieldmark__123_416264453"/>
            <w:bookmarkStart w:id="76" w:name="__Fieldmark__123_416264453"/>
            <w:bookmarkEnd w:id="7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7" w:name="__Fieldmark__124_416264453"/>
            <w:bookmarkStart w:id="78" w:name="__Fieldmark__124_416264453"/>
            <w:bookmarkEnd w:id="7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9" w:name="__Fieldmark__125_416264453"/>
            <w:bookmarkStart w:id="80" w:name="__Fieldmark__125_416264453"/>
            <w:bookmarkEnd w:id="8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ENVIRONMENTAL/ENERGY CONSIDERATION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1" w:name="__Fieldmark__126_416264453"/>
            <w:bookmarkStart w:id="82" w:name="__Fieldmark__126_416264453"/>
            <w:bookmarkEnd w:id="8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3" w:name="__Fieldmark__127_416264453"/>
            <w:bookmarkStart w:id="84" w:name="__Fieldmark__127_416264453"/>
            <w:bookmarkEnd w:id="8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5" w:name="__Fieldmark__128_416264453"/>
            <w:bookmarkStart w:id="86" w:name="__Fieldmark__128_416264453"/>
            <w:bookmarkEnd w:id="8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21.  IS THIS A SHORT FORM PREAWARD REPORT?  (For competition by surveying activity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FLIGHT OPERATIONS/FLIGHT SAFE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7" w:name="__Fieldmark__129_416264453"/>
            <w:bookmarkStart w:id="88" w:name="__Fieldmark__129_416264453"/>
            <w:bookmarkEnd w:id="8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9" w:name="__Fieldmark__130_416264453"/>
            <w:bookmarkStart w:id="90" w:name="__Fieldmark__130_416264453"/>
            <w:bookmarkEnd w:id="9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1" w:name="__Fieldmark__131_416264453"/>
            <w:bookmarkStart w:id="92" w:name="__Fieldmark__131_416264453"/>
            <w:bookmarkEnd w:id="9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3" w:name="__Fieldmark__132_416264453"/>
            <w:bookmarkStart w:id="94" w:name="__Fieldmark__132_416264453"/>
            <w:bookmarkEnd w:id="9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5" w:name="__Fieldmark__133_416264453"/>
            <w:bookmarkStart w:id="96" w:name="__Fieldmark__133_416264453"/>
            <w:bookmarkEnd w:id="9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</w:t>
              <w:tab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OTHER</w:t>
            </w:r>
          </w:p>
        </w:tc>
        <w:tc>
          <w:tcPr>
            <w:tcW w:w="2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7" w:name="__Fieldmark__135_416264453"/>
            <w:bookmarkStart w:id="98" w:name="__Fieldmark__135_416264453"/>
            <w:bookmarkEnd w:id="9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9" w:name="__Fieldmark__136_416264453"/>
            <w:bookmarkStart w:id="100" w:name="__Fieldmark__136_416264453"/>
            <w:bookmarkEnd w:id="10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1" w:name="__Fieldmark__137_416264453"/>
            <w:bookmarkStart w:id="102" w:name="__Fieldmark__137_416264453"/>
            <w:bookmarkEnd w:id="10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  <w:tab/>
              <w:t>IS A FINANCIAL ASSISTANCE PAYMENT PROVISION IN THE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Specify)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3" w:name="__Fieldmark__139_416264453"/>
            <w:bookmarkStart w:id="104" w:name="__Fieldmark__139_416264453"/>
            <w:bookmarkEnd w:id="10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5" w:name="__Fieldmark__140_416264453"/>
            <w:bookmarkStart w:id="106" w:name="__Fieldmark__140_416264453"/>
            <w:bookmarkEnd w:id="10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7" w:name="__Fieldmark__141_416264453"/>
            <w:bookmarkStart w:id="108" w:name="__Fieldmark__141_416264453"/>
            <w:bookmarkEnd w:id="10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OLICITATION?  (For completion by contracting activity)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9" w:name="__Fieldmark__143_416264453"/>
            <w:bookmarkStart w:id="110" w:name="__Fieldmark__143_416264453"/>
            <w:bookmarkEnd w:id="11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1" w:name="__Fieldmark__144_416264453"/>
            <w:bookmarkStart w:id="112" w:name="__Fieldmark__144_416264453"/>
            <w:bookmarkEnd w:id="11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3" w:name="__Fieldmark__145_416264453"/>
            <w:bookmarkStart w:id="114" w:name="__Fieldmark__145_416264453"/>
            <w:bookmarkEnd w:id="11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5" w:name="__Fieldmark__147_416264453"/>
            <w:bookmarkStart w:id="116" w:name="__Fieldmark__147_416264453"/>
            <w:bookmarkEnd w:id="11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7" w:name="__Fieldmark__148_416264453"/>
            <w:bookmarkStart w:id="118" w:name="__Fieldmark__148_416264453"/>
            <w:bookmarkEnd w:id="11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9" w:name="__Fieldmark__149_416264453"/>
            <w:bookmarkStart w:id="120" w:name="__Fieldmark__149_416264453"/>
            <w:bookmarkEnd w:id="12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1" w:name="__Fieldmark__150_416264453"/>
            <w:bookmarkStart w:id="122" w:name="__Fieldmark__150_416264453"/>
            <w:bookmarkEnd w:id="12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3" w:name="__Fieldmark__151_416264453"/>
            <w:bookmarkStart w:id="124" w:name="__Fieldmark__151_416264453"/>
            <w:bookmarkEnd w:id="12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5" w:name="__Fieldmark__153_416264453"/>
            <w:bookmarkStart w:id="126" w:name="__Fieldmark__153_416264453"/>
            <w:bookmarkEnd w:id="1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7" w:name="__Fieldmark__154_416264453"/>
            <w:bookmarkStart w:id="128" w:name="__Fieldmark__154_416264453"/>
            <w:bookmarkEnd w:id="12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9" w:name="__Fieldmark__155_416264453"/>
            <w:bookmarkStart w:id="130" w:name="__Fieldmark__155_416264453"/>
            <w:bookmarkEnd w:id="13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1" w:name="__Fieldmark__157_416264453"/>
            <w:bookmarkStart w:id="132" w:name="__Fieldmark__157_416264453"/>
            <w:bookmarkEnd w:id="1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3" w:name="__Fieldmark__158_416264453"/>
            <w:bookmarkStart w:id="134" w:name="__Fieldmark__158_416264453"/>
            <w:bookmarkEnd w:id="1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5" w:name="__Fieldmark__159_416264453"/>
            <w:bookmarkStart w:id="136" w:name="__Fieldmark__159_416264453"/>
            <w:bookmarkEnd w:id="13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7500" w:hRule="exact"/>
        </w:trPr>
        <w:tc>
          <w:tcPr>
            <w:tcW w:w="11006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REMARKS  (For Contracting Activity Use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11006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CTION IV - SURVEYING ACTIVITY RECOMMENDATIONS</w:t>
            </w:r>
          </w:p>
        </w:tc>
      </w:tr>
      <w:tr>
        <w:trPr>
          <w:trHeight w:val="795" w:hRule="exact"/>
        </w:trPr>
        <w:tc>
          <w:tcPr>
            <w:tcW w:w="2750" w:type="dxa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 RECOMMENDED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7" w:name="__Fieldmark__162_416264453"/>
            <w:bookmarkStart w:id="138" w:name="__Fieldmark__162_416264453"/>
            <w:bookmarkEnd w:id="13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A.  COMPLETE AWARD</w:t>
            </w:r>
          </w:p>
        </w:tc>
        <w:tc>
          <w:tcPr>
            <w:tcW w:w="563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a.  NAME AND TITLE OF SURVEY APPROVING OFFICIAL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b.  TELEPHONE NO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0" w:hRule="exact"/>
        </w:trPr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9" w:name="__Fieldmark__165_416264453"/>
            <w:bookmarkStart w:id="140" w:name="__Fieldmark__165_416264453"/>
            <w:bookmarkEnd w:id="14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B.  PARTIAL AWARD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  <w:tab/>
              <w:t xml:space="preserve">(Quantity 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1" w:name="__Fieldmark__167_416264453"/>
            <w:bookmarkStart w:id="142" w:name="__Fieldmark__167_416264453"/>
            <w:bookmarkEnd w:id="14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 AWARD</w:t>
            </w:r>
          </w:p>
        </w:tc>
        <w:tc>
          <w:tcPr>
            <w:tcW w:w="563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c.  SIGNATURE</w:t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d.  DATE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03) FAA Template No. 36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04:00Z</dcterms:created>
  <dc:creator/>
  <dc:description/>
  <cp:keywords/>
  <dc:language>en-US</dc:language>
  <cp:lastModifiedBy/>
  <dcterms:modified xsi:type="dcterms:W3CDTF">2012-03-08T15:04:00Z</dcterms:modified>
  <cp:revision>1</cp:revision>
  <dc:subject/>
  <dc:title/>
</cp:coreProperties>
</file>