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4156816413"/>
            <w:bookmarkStart w:id="1" w:name="__Fieldmark__15_4156816413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4156816413"/>
            <w:bookmarkStart w:id="3" w:name="__Fieldmark__16_4156816413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4156816413"/>
            <w:bookmarkStart w:id="5" w:name="__Fieldmark__24_4156816413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4156816413"/>
            <w:bookmarkStart w:id="7" w:name="__Fieldmark__25_4156816413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4156816413"/>
            <w:bookmarkStart w:id="9" w:name="__Fieldmark__26_4156816413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4156816413"/>
            <w:bookmarkStart w:id="11" w:name="__Fieldmark__27_4156816413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4156816413"/>
            <w:bookmarkStart w:id="13" w:name="__Fieldmark__28_4156816413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4156816413"/>
            <w:bookmarkStart w:id="15" w:name="__Fieldmark__124_4156816413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4156816413"/>
            <w:bookmarkStart w:id="17" w:name="__Fieldmark__125_4156816413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4156816413"/>
            <w:bookmarkStart w:id="19" w:name="__Fieldmark__126_4156816413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4156816413"/>
            <w:bookmarkStart w:id="21" w:name="__Fieldmark__127_4156816413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4156816413"/>
            <w:bookmarkStart w:id="23" w:name="__Fieldmark__128_4156816413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