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596068146"/>
            <w:bookmarkStart w:id="1" w:name="__Fieldmark__7_259606814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596068146"/>
            <w:bookmarkStart w:id="3" w:name="__Fieldmark__8_259606814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2596068146"/>
            <w:bookmarkStart w:id="5" w:name="__Fieldmark__11_259606814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2596068146"/>
            <w:bookmarkStart w:id="7" w:name="__Fieldmark__12_259606814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2596068146"/>
            <w:bookmarkStart w:id="9" w:name="__Fieldmark__13_259606814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2596068146"/>
            <w:bookmarkStart w:id="11" w:name="__Fieldmark__14_259606814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2596068146"/>
            <w:bookmarkStart w:id="13" w:name="__Fieldmark__18_259606814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2596068146"/>
            <w:bookmarkStart w:id="15" w:name="__Fieldmark__19_259606814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2596068146"/>
            <w:bookmarkStart w:id="17" w:name="__Fieldmark__27_2596068146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2596068146"/>
            <w:bookmarkStart w:id="19" w:name="__Fieldmark__86_2596068146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2596068146"/>
            <w:bookmarkStart w:id="21" w:name="__Fieldmark__88_2596068146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2596068146"/>
            <w:bookmarkStart w:id="23" w:name="__Fieldmark__93_2596068146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2596068146"/>
            <w:bookmarkStart w:id="25" w:name="__Fieldmark__94_2596068146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2596068146"/>
            <w:bookmarkStart w:id="27" w:name="__Fieldmark__95_2596068146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2596068146"/>
            <w:bookmarkStart w:id="29" w:name="__Fieldmark__96_2596068146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2596068146"/>
            <w:bookmarkStart w:id="31" w:name="__Fieldmark__97_2596068146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2596068146"/>
            <w:bookmarkStart w:id="33" w:name="__Fieldmark__99_2596068146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2596068146"/>
            <w:bookmarkStart w:id="35" w:name="__Fieldmark__100_2596068146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