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4178744807"/>
            <w:bookmarkStart w:id="2" w:name="__Fieldmark__2_4178744807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4178744807"/>
            <w:bookmarkStart w:id="4" w:name="__Fieldmark__3_4178744807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4178744807"/>
            <w:bookmarkStart w:id="6" w:name="__Fieldmark__4_4178744807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4178744807"/>
            <w:bookmarkStart w:id="8" w:name="__Fieldmark__5_4178744807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4178744807"/>
            <w:bookmarkStart w:id="10" w:name="__Fieldmark__14_4178744807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4178744807"/>
            <w:bookmarkStart w:id="12" w:name="__Fieldmark__15_4178744807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4178744807"/>
            <w:bookmarkStart w:id="14" w:name="__Fieldmark__16_4178744807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4178744807"/>
            <w:bookmarkStart w:id="16" w:name="__Fieldmark__18_4178744807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4178744807"/>
            <w:bookmarkStart w:id="18" w:name="__Fieldmark__19_4178744807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4178744807"/>
            <w:bookmarkStart w:id="20" w:name="__Fieldmark__20_4178744807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4178744807"/>
            <w:bookmarkStart w:id="22" w:name="__Fieldmark__50_4178744807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4178744807"/>
            <w:bookmarkStart w:id="24" w:name="__Fieldmark__51_4178744807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4178744807"/>
            <w:bookmarkStart w:id="26" w:name="__Fieldmark__52_4178744807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4178744807"/>
            <w:bookmarkStart w:id="28" w:name="__Fieldmark__53_4178744807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4178744807"/>
            <w:bookmarkStart w:id="30" w:name="__Fieldmark__54_4178744807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738537701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394088893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2142074899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997192982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1228025285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197437853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243938121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788882249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227939902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4178744807"/>
            <w:bookmarkStart w:id="32" w:name="__Fieldmark__59_4178744807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4178744807"/>
            <w:bookmarkStart w:id="34" w:name="__Fieldmark__71_4178744807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4178744807"/>
            <w:bookmarkStart w:id="36" w:name="__Fieldmark__81_4178744807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4178744807"/>
            <w:bookmarkStart w:id="38" w:name="__Fieldmark__93_4178744807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4178744807"/>
            <w:bookmarkStart w:id="40" w:name="__Fieldmark__103_4178744807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4178744807"/>
            <w:bookmarkStart w:id="42" w:name="__Fieldmark__115_4178744807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4178744807"/>
            <w:bookmarkStart w:id="44" w:name="__Fieldmark__125_4178744807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4178744807"/>
            <w:bookmarkStart w:id="46" w:name="__Fieldmark__137_4178744807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4178744807"/>
            <w:bookmarkStart w:id="48" w:name="__Fieldmark__147_4178744807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4178744807"/>
            <w:bookmarkStart w:id="50" w:name="__Fieldmark__159_4178744807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4178744807"/>
            <w:bookmarkStart w:id="52" w:name="__Fieldmark__169_4178744807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4178744807"/>
            <w:bookmarkStart w:id="54" w:name="__Fieldmark__181_4178744807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4178744807"/>
            <w:bookmarkStart w:id="56" w:name="__Fieldmark__191_4178744807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4178744807"/>
            <w:bookmarkStart w:id="58" w:name="__Fieldmark__201_4178744807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4178744807"/>
            <w:bookmarkStart w:id="60" w:name="__Fieldmark__211_4178744807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4178744807"/>
            <w:bookmarkStart w:id="62" w:name="__Fieldmark__221_4178744807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4178744807"/>
            <w:bookmarkStart w:id="64" w:name="__Fieldmark__231_4178744807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4178744807"/>
            <w:bookmarkStart w:id="66" w:name="__Fieldmark__241_4178744807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4178744807"/>
            <w:bookmarkStart w:id="68" w:name="__Fieldmark__251_4178744807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4178744807"/>
            <w:bookmarkStart w:id="70" w:name="__Fieldmark__261_4178744807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4178744807"/>
            <w:bookmarkStart w:id="72" w:name="__Fieldmark__271_4178744807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