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4188745"/>
            <w:bookmarkStart w:id="1" w:name="__Fieldmark__0_3004188745"/>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004188745"/>
            <w:bookmarkStart w:id="3" w:name="__Fieldmark__1_3004188745"/>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3004188745"/>
            <w:bookmarkStart w:id="5" w:name="__Fieldmark__2_3004188745"/>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3004188745"/>
            <w:bookmarkStart w:id="7" w:name="__Fieldmark__3_3004188745"/>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004188745"/>
            <w:bookmarkStart w:id="9" w:name="__Fieldmark__10_3004188745"/>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004188745"/>
            <w:bookmarkStart w:id="11" w:name="__Fieldmark__11_3004188745"/>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004188745"/>
            <w:bookmarkStart w:id="13" w:name="__Fieldmark__12_3004188745"/>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004188745"/>
            <w:bookmarkStart w:id="15" w:name="__Fieldmark__13_3004188745"/>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004188745"/>
            <w:bookmarkStart w:id="17" w:name="__Fieldmark__14_3004188745"/>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004188745"/>
            <w:bookmarkStart w:id="19" w:name="__Fieldmark__15_3004188745"/>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004188745"/>
            <w:bookmarkStart w:id="21" w:name="__Fieldmark__17_3004188745"/>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3004188745"/>
            <w:bookmarkStart w:id="23" w:name="__Fieldmark__18_3004188745"/>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500077975"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