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88"/>
        <w:gridCol w:w="2590"/>
        <w:gridCol w:w="123"/>
        <w:gridCol w:w="999"/>
        <w:gridCol w:w="527"/>
        <w:gridCol w:w="193"/>
        <w:gridCol w:w="423"/>
        <w:gridCol w:w="387"/>
        <w:gridCol w:w="536"/>
        <w:gridCol w:w="410"/>
        <w:gridCol w:w="257"/>
        <w:gridCol w:w="482"/>
        <w:gridCol w:w="634"/>
        <w:gridCol w:w="564"/>
        <w:gridCol w:w="336"/>
        <w:gridCol w:w="100"/>
        <w:gridCol w:w="1442"/>
        <w:gridCol w:w="13"/>
      </w:tblGrid>
      <w:tr>
        <w:trPr>
          <w:trHeight w:val="520" w:hRule="exact"/>
        </w:trPr>
        <w:tc>
          <w:tcPr>
            <w:tcW w:w="8183" w:type="dxa"/>
            <w:gridSpan w:val="1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>SOLICITATION/CONTRAC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OFFEROR TO COMPLETE BLOCKS 11,13,15,21,22,&amp;27</w:t>
            </w: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1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G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 PAG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384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.  CONTRACT N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5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.  AWARD/EFFECTIVE DA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6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.  SOLICITATION N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5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4.  SOLICITATION ISSUE DA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49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. ISSUED BY</w:t>
            </w:r>
          </w:p>
        </w:tc>
        <w:tc>
          <w:tcPr>
            <w:tcW w:w="6304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. THIS ACQUISITION IS</w:t>
            </w:r>
          </w:p>
        </w:tc>
      </w:tr>
      <w:tr>
        <w:trPr>
          <w:trHeight w:val="1220" w:hRule="exact"/>
        </w:trPr>
        <w:tc>
          <w:tcPr>
            <w:tcW w:w="49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ind w:left="270" w:hanging="27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3215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324" w:leader="none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324" w:leader="none"/>
              </w:tabs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7_1564228754"/>
            <w:bookmarkStart w:id="1" w:name="__Fieldmark__7_1564228754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4"/>
              </w:rPr>
              <w:t xml:space="preserve">UNRESTRICTED </w:t>
            </w:r>
          </w:p>
          <w:p>
            <w:pPr>
              <w:pStyle w:val="Normal"/>
              <w:tabs>
                <w:tab w:val="clear" w:pos="720"/>
                <w:tab w:val="left" w:pos="324" w:leader="none"/>
              </w:tabs>
              <w:spacing w:before="40" w:after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8_1564228754"/>
            <w:bookmarkStart w:id="3" w:name="__Fieldmark__8_1564228754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4"/>
              </w:rPr>
              <w:t xml:space="preserve">SET ASIDE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% FOR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324" w:leader="none"/>
              </w:tabs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11_1564228754"/>
            <w:bookmarkStart w:id="5" w:name="__Fieldmark__11_1564228754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4"/>
              </w:rPr>
              <w:t>SMALL BUSINESS</w:t>
            </w:r>
          </w:p>
          <w:p>
            <w:pPr>
              <w:pStyle w:val="Normal"/>
              <w:tabs>
                <w:tab w:val="clear" w:pos="720"/>
                <w:tab w:val="left" w:pos="32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08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2_1564228754"/>
            <w:bookmarkStart w:id="7" w:name="__Fieldmark__12_1564228754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</w:t>
              <w:tab/>
              <w:t>LABOR SURPLUS AREA CONCERNS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13_1564228754"/>
            <w:bookmarkStart w:id="9" w:name="__Fieldmark__13_1564228754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</w:t>
              <w:tab/>
              <w:t xml:space="preserve">COMBINED SMALL BUSINESS &amp; </w:t>
              <w:tab/>
              <w:t>LABOR SURPLUS AREA CONCERNS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14_1564228754"/>
            <w:bookmarkStart w:id="11" w:name="__Fieldmark__14_1564228754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4"/>
              </w:rPr>
              <w:t>OTHER</w:t>
            </w:r>
          </w:p>
        </w:tc>
      </w:tr>
      <w:tr>
        <w:trPr>
          <w:trHeight w:val="240" w:hRule="exact"/>
        </w:trPr>
        <w:tc>
          <w:tcPr>
            <w:tcW w:w="496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50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NO COLLECT CALLS</w:t>
            </w:r>
          </w:p>
        </w:tc>
        <w:tc>
          <w:tcPr>
            <w:tcW w:w="6304" w:type="dxa"/>
            <w:gridSpan w:val="1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 xml:space="preserve">SIC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 SIZE STANDARD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11272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.  AGENCY USE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270" w:hanging="27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11272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 xml:space="preserve">8. ITEMS TO BE PURCHASED (BRIEF DESCRIPTION)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18_1564228754"/>
            <w:bookmarkStart w:id="13" w:name="__Fieldmark__18_1564228754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 SUPPLI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19_1564228754"/>
            <w:bookmarkStart w:id="15" w:name="__Fieldmark__19_1564228754"/>
            <w:bookmarkEnd w:id="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SERVICES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40" w:after="0"/>
              <w:ind w:left="270" w:hanging="27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60" w:hRule="exact"/>
        </w:trPr>
        <w:tc>
          <w:tcPr>
            <w:tcW w:w="6498" w:type="dxa"/>
            <w:gridSpan w:val="9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pacing w:val="2"/>
                <w:sz w:val="24"/>
              </w:rPr>
            </w:pPr>
            <w:r>
              <w:rPr>
                <w:rFonts w:cs="Arial" w:ascii="Arial" w:hAnsi="Arial"/>
                <w:spacing w:val="2"/>
                <w:sz w:val="14"/>
              </w:rPr>
              <w:t xml:space="preserve">9. IF OFFER IS ACCEPTED BY THE GOVERNMENT WITHIN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  <w:lang w:val="en-US" w:eastAsia="en-US"/>
              </w:rPr>
            </w:r>
            <w:r>
              <w:rPr>
                <w:u w:val="singl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single"/>
                <w:lang w:val="en-US" w:eastAsia="en-US"/>
              </w:rPr>
              <w:t>    </w:t>
            </w:r>
            <w:r>
              <w:rPr>
                <w:rFonts w:cs="Arial" w:ascii="Arial" w:hAnsi="Arial"/>
                <w:u w:val="single"/>
                <w:lang w:val="en-US" w:eastAsia="en-US"/>
              </w:rPr>
            </w:r>
            <w:r>
              <w:rPr>
                <w:u w:val="singl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2"/>
                <w:sz w:val="14"/>
                <w:u w:val="single"/>
              </w:rPr>
              <w:t xml:space="preserve">  </w:t>
            </w:r>
            <w:r>
              <w:rPr>
                <w:rFonts w:cs="Arial" w:ascii="Arial" w:hAnsi="Arial"/>
                <w:spacing w:val="2"/>
                <w:sz w:val="14"/>
              </w:rPr>
              <w:t xml:space="preserve">  CALENDAR DAYS  (60 CALENDAR DAYS UNLESS OFFEROR INSERTS A DIFFERENT PERIOD) FROM THE DATE SET FORTH IN BLK 7 ABOVE.  THE CONTRACTOR AGREES TO HOLD ITS OFFERED PRICES FIRM FOR THE ITEMS SOLICITED HERE AND TO ACCEPT ANY RESULTING CONTRACT SUBJECT TO THE TERMS AND CONDITIONS STATED HEREIN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pacing w:val="2"/>
                <w:sz w:val="24"/>
              </w:rPr>
            </w:pPr>
            <w:r>
              <w:rPr>
                <w:rFonts w:cs="Arial" w:ascii="Arial" w:hAnsi="Arial"/>
                <w:spacing w:val="2"/>
                <w:sz w:val="24"/>
              </w:rPr>
            </w:r>
          </w:p>
        </w:tc>
        <w:tc>
          <w:tcPr>
            <w:tcW w:w="4774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. ADMINISTERED BY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080" w:hRule="exact"/>
        </w:trPr>
        <w:tc>
          <w:tcPr>
            <w:tcW w:w="6498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1. CONTRACTOR OFFEROR         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270" w:hanging="27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right="-19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74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. PAYMENT WILL BE MADE BY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60" w:hRule="exact"/>
        </w:trPr>
        <w:tc>
          <w:tcPr>
            <w:tcW w:w="6498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ELEPHONE NO.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 xml:space="preserve">DUNS NO.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6" w:name="__Fieldmark__27_1564228754"/>
            <w:bookmarkStart w:id="17" w:name="__Fieldmark__27_1564228754"/>
            <w:bookmarkEnd w:id="17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CHECK IF REMITTANCE IS DIFFERENT AND PUT SUCH ADDRESS  IN  OFFER</w:t>
            </w:r>
          </w:p>
        </w:tc>
        <w:tc>
          <w:tcPr>
            <w:tcW w:w="4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SUBMIT INVOICES TO ADDRESS SHOWN IN BLOCK:   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60" w:hRule="exact"/>
        </w:trPr>
        <w:tc>
          <w:tcPr>
            <w:tcW w:w="11272" w:type="dxa"/>
            <w:gridSpan w:val="18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. PROMPT PAY DISCOUNT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270" w:hanging="27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125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TEM NO.</w:t>
            </w:r>
          </w:p>
        </w:tc>
        <w:tc>
          <w:tcPr>
            <w:tcW w:w="4239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CHEUDLE OF SUPPLIES/SERVICES</w:t>
            </w:r>
          </w:p>
        </w:tc>
        <w:tc>
          <w:tcPr>
            <w:tcW w:w="153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QUANTITY</w:t>
            </w:r>
          </w:p>
        </w:tc>
        <w:tc>
          <w:tcPr>
            <w:tcW w:w="6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4"/>
              </w:rPr>
              <w:t>UNIT</w:t>
            </w:r>
          </w:p>
        </w:tc>
        <w:tc>
          <w:tcPr>
            <w:tcW w:w="168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NIT PRICE</w:t>
            </w:r>
          </w:p>
        </w:tc>
        <w:tc>
          <w:tcPr>
            <w:tcW w:w="189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MOUNT</w:t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60" w:hRule="exact"/>
        </w:trPr>
        <w:tc>
          <w:tcPr>
            <w:tcW w:w="8183" w:type="dxa"/>
            <w:gridSpan w:val="13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. ACCOUNTING AND APPROPRIATION DATA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089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</w:rPr>
              <w:t xml:space="preserve">21.  TOTAL AWARD AMOUNT (FOR GOV’T. USE ONLY) 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60" w:hRule="exact"/>
        </w:trPr>
        <w:tc>
          <w:tcPr>
            <w:tcW w:w="4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ind w:right="-11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.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18" w:name="__Fieldmark__86_1564228754"/>
            <w:bookmarkStart w:id="19" w:name="__Fieldmark__86_1564228754"/>
            <w:bookmarkEnd w:id="19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5" w:hanging="0"/>
              <w:rPr/>
            </w:pPr>
            <w:r>
              <w:rPr>
                <w:rFonts w:cs="Arial" w:ascii="Arial" w:hAnsi="Arial"/>
                <w:sz w:val="14"/>
              </w:rPr>
              <w:t xml:space="preserve">CONTRACTOR IS REQUIRED TO SIGN THIS DOCUMENT AND RETURN 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u w:val="single"/>
                <w:lang w:val="en-US" w:eastAsia="en-US"/>
              </w:rPr>
              <w:t>    </w:t>
            </w:r>
            <w:r>
              <w:rPr>
                <w:rFonts w:cs="Arial" w:ascii="Arial" w:hAnsi="Arial"/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COPIES TO ISSUING OFFICE.  CONTRACTOR AGREES TO FURNISH AND DELIVER ALL  ITEMS SET FORTH OR OTHERWISE IDENTIFIED ABOVE ON ANY CONTINUATION SHEETS SUBJECT TO THE TERMS AND CONDITIONS SPECIFIED HEREIN.  </w:t>
            </w:r>
          </w:p>
        </w:tc>
        <w:tc>
          <w:tcPr>
            <w:tcW w:w="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right="-115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.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20" w:name="__Fieldmark__88_1564228754"/>
            <w:bookmarkStart w:id="21" w:name="__Fieldmark__88_1564228754"/>
            <w:bookmarkEnd w:id="21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2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ind w:right="-11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WARD OF CONTRACT: YOUR   OFFER ON SOLICITATION NUMBER SHOWN IN BLOCK 3 INCLUDING ANY ADDITIONS OR CHANGES WHICH ARE SET FORTH HEREIN, IS ACCEPTED AS TO ITEMS.</w:t>
            </w:r>
          </w:p>
        </w:tc>
      </w:tr>
      <w:tr>
        <w:trPr>
          <w:trHeight w:val="600" w:hRule="exact"/>
        </w:trPr>
        <w:tc>
          <w:tcPr>
            <w:tcW w:w="5688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. SIGNATURE OF OFFEROR/CONTRACTO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84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. UNITED STATES OF AMERICA (SIGNATURE OF CONTRACTING OFFICER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640" w:hRule="exact"/>
        </w:trPr>
        <w:tc>
          <w:tcPr>
            <w:tcW w:w="3969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ME AND TITLE OF SIGNER (TYPE OR PRINT)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270" w:hanging="27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1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SIGN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129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ME OF CONTRACTING OFFICER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SIGN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sectPr>
          <w:footerReference w:type="default" r:id="rId2"/>
          <w:type w:val="continuous"/>
          <w:pgSz w:w="12240" w:h="15840"/>
          <w:pgMar w:left="576" w:right="360" w:gutter="0" w:header="0" w:top="720" w:footer="432" w:bottom="5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710" w:type="dxa"/>
        <w:jc w:val="left"/>
        <w:tblInd w:w="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869"/>
        <w:gridCol w:w="521"/>
        <w:gridCol w:w="2392"/>
        <w:gridCol w:w="630"/>
        <w:gridCol w:w="5846"/>
      </w:tblGrid>
      <w:tr>
        <w:trPr>
          <w:trHeight w:val="240" w:hRule="exact"/>
        </w:trPr>
        <w:tc>
          <w:tcPr>
            <w:tcW w:w="10710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 RESPONSE FOR REASONS CHECK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640" w:hRule="exac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" w:name="__Fieldmark__93_1564228754"/>
            <w:bookmarkStart w:id="23" w:name="__Fieldmark__93_1564228754"/>
            <w:bookmarkEnd w:id="2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82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NNOT COMPLY WITH SPECIFICATION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4" w:name="__Fieldmark__94_1564228754"/>
            <w:bookmarkStart w:id="25" w:name="__Fieldmark__94_1564228754"/>
            <w:bookmarkEnd w:id="2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4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NNOT MEET DELIVERY REQUIREMENT</w:t>
            </w:r>
          </w:p>
        </w:tc>
      </w:tr>
      <w:tr>
        <w:trPr>
          <w:trHeight w:val="640" w:hRule="exact"/>
        </w:trPr>
        <w:tc>
          <w:tcPr>
            <w:tcW w:w="45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6" w:name="__Fieldmark__95_1564228754"/>
            <w:bookmarkStart w:id="27" w:name="__Fieldmark__95_1564228754"/>
            <w:bookmarkEnd w:id="2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82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ABLE TO IDENTIFY THE ITEMS(s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8" w:name="__Fieldmark__96_1564228754"/>
            <w:bookmarkStart w:id="29" w:name="__Fieldmark__96_1564228754"/>
            <w:bookmarkEnd w:id="2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4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NOT REGULARLY MANUFACTURE OR SELL THE TYPE OF ITEMS INVOLVED</w:t>
            </w:r>
          </w:p>
        </w:tc>
      </w:tr>
      <w:tr>
        <w:trPr>
          <w:trHeight w:val="640" w:hRule="exact"/>
        </w:trPr>
        <w:tc>
          <w:tcPr>
            <w:tcW w:w="45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97_1564228754"/>
            <w:bookmarkStart w:id="31" w:name="__Fieldmark__97_1564228754"/>
            <w:bookmarkEnd w:id="3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5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THER (SPECIFY)   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640" w:hRule="exact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99_1564228754"/>
            <w:bookmarkStart w:id="33" w:name="__Fieldmark__99_1564228754"/>
            <w:bookmarkEnd w:id="3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 DO</w:t>
            </w:r>
          </w:p>
        </w:tc>
        <w:tc>
          <w:tcPr>
            <w:tcW w:w="52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00_1564228754"/>
            <w:bookmarkStart w:id="35" w:name="__Fieldmark__100_1564228754"/>
            <w:bookmarkEnd w:id="3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 DO NOT, DESIRE TO BE RETAINED ON THE MAILING LIST FOR FUTURE PROCUREMENT OF THE TYPE OF ITEM(S) INVOLVED</w:t>
            </w:r>
          </w:p>
        </w:tc>
      </w:tr>
      <w:tr>
        <w:trPr>
          <w:trHeight w:val="1529" w:hRule="exact"/>
        </w:trPr>
        <w:tc>
          <w:tcPr>
            <w:tcW w:w="486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ME AND ADDRESS OF FIRM (Include Zip Code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SIGNATURE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ind w:left="-108" w:right="-11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YPE OR PRINT NAME AND TITLE OF SIGNE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490" w:hRule="exact"/>
        </w:trPr>
        <w:tc>
          <w:tcPr>
            <w:tcW w:w="452" w:type="dxa"/>
            <w:tcBorders>
              <w:top w:val="dashed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12" w:type="dxa"/>
            <w:gridSpan w:val="4"/>
            <w:tcBorders>
              <w:top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46" w:type="dxa"/>
            <w:tcBorders>
              <w:top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2" w:type="dxa"/>
            <w:tcBorders>
              <w:top w:val="dashed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12" w:type="dxa"/>
            <w:gridSpan w:val="4"/>
            <w:tcBorders>
              <w:top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46" w:type="dxa"/>
            <w:tcBorders>
              <w:top w:val="dash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742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800" w:hRule="exact"/>
        </w:trPr>
        <w:tc>
          <w:tcPr>
            <w:tcW w:w="4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12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ROM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84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292" w:leader="none"/>
              </w:tabs>
              <w:spacing w:before="2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AFFIX</w:t>
            </w:r>
          </w:p>
          <w:p>
            <w:pPr>
              <w:pStyle w:val="Normal"/>
              <w:tabs>
                <w:tab w:val="clear" w:pos="720"/>
                <w:tab w:val="center" w:pos="5292" w:leader="none"/>
              </w:tabs>
              <w:spacing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TAMP</w:t>
            </w:r>
          </w:p>
          <w:p>
            <w:pPr>
              <w:pStyle w:val="Normal"/>
              <w:tabs>
                <w:tab w:val="clear" w:pos="720"/>
                <w:tab w:val="center" w:pos="5292" w:leader="none"/>
              </w:tabs>
              <w:spacing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HERE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337" w:hRule="atLeast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1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right" w:pos="2954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</w:rPr>
              <w:t>SOLICITATION NO:</w:t>
            </w:r>
            <w:r>
              <w:rPr>
                <w:rFonts w:cs="Arial" w:ascii="Arial" w:hAnsi="Arial"/>
                <w:sz w:val="14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right" w:pos="295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2954" w:leader="none"/>
              </w:tabs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AND LOCAL TIME:</w:t>
            </w:r>
          </w:p>
          <w:p>
            <w:pPr>
              <w:pStyle w:val="Normal"/>
              <w:tabs>
                <w:tab w:val="clear" w:pos="720"/>
                <w:tab w:val="right" w:pos="2954" w:leader="none"/>
              </w:tabs>
              <w:spacing w:before="120" w:after="0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</w:r>
          </w:p>
        </w:tc>
        <w:tc>
          <w:tcPr>
            <w:tcW w:w="58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center" w:pos="5742" w:leader="none"/>
              </w:tabs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10800" w:leader="none"/>
        </w:tabs>
        <w:ind w:firstLine="36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footerReference w:type="default" r:id="rId3"/>
      <w:type w:val="nextPage"/>
      <w:pgSz w:w="12240" w:h="15840"/>
      <w:pgMar w:left="576" w:right="360" w:gutter="0" w:header="0" w:top="720" w:footer="432" w:bottom="576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etter Gothic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1070" w:leader="none"/>
      </w:tabs>
      <w:ind w:right="360" w:hanging="0"/>
      <w:rPr>
        <w:rFonts w:ascii="Arial" w:hAnsi="Arial" w:cs="Arial"/>
        <w:b w:val="false"/>
        <w:b w:val="false"/>
        <w:sz w:val="15"/>
      </w:rPr>
    </w:pPr>
    <w:r>
      <w:rPr>
        <w:rFonts w:cs="Arial" w:ascii="Arial" w:hAnsi="Arial"/>
        <w:b w:val="false"/>
        <w:sz w:val="15"/>
      </w:rPr>
      <w:t>OMB Control No. 2120-0595</w:t>
      <w:tab/>
      <w:t>(SF-1447) FAA Template No. 6 (8/97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1070" w:leader="none"/>
      </w:tabs>
      <w:ind w:right="360" w:hanging="0"/>
      <w:rPr>
        <w:rFonts w:ascii="Arial" w:hAnsi="Arial" w:cs="Arial"/>
        <w:b w:val="false"/>
        <w:b w:val="false"/>
        <w:sz w:val="15"/>
      </w:rPr>
    </w:pPr>
    <w:r>
      <w:rPr>
        <w:rFonts w:cs="Arial" w:ascii="Arial" w:hAnsi="Arial"/>
        <w:b w:val="false"/>
        <w:sz w:val="15"/>
      </w:rPr>
      <w:t>OMB Control No. 2120-0595</w:t>
      <w:tab/>
      <w:t>(SF-1447) FAA Template No. 6 (Reverse) (8/97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G Times (WN)" w:hAnsi="CG Times (WN)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Letter Gothic;Courier New" w:hAnsi="Letter Gothic;Courier New" w:cs="Letter Gothic;Courier New"/>
      <w:b/>
      <w:sz w:val="19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3:53:00Z</dcterms:created>
  <dc:creator/>
  <dc:description/>
  <cp:keywords/>
  <dc:language>en-US</dc:language>
  <cp:lastModifiedBy/>
  <dcterms:modified xsi:type="dcterms:W3CDTF">2012-03-08T13:54:00Z</dcterms:modified>
  <cp:revision>1</cp:revision>
  <dc:subject/>
  <dc:title/>
</cp:coreProperties>
</file>