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1249736191"/>
            <w:bookmarkStart w:id="2" w:name="__Fieldmark__2_1249736191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1249736191"/>
            <w:bookmarkStart w:id="4" w:name="__Fieldmark__3_1249736191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1249736191"/>
            <w:bookmarkStart w:id="6" w:name="__Fieldmark__4_1249736191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1249736191"/>
            <w:bookmarkStart w:id="8" w:name="__Fieldmark__5_1249736191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1249736191"/>
            <w:bookmarkStart w:id="10" w:name="__Fieldmark__14_1249736191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1249736191"/>
            <w:bookmarkStart w:id="12" w:name="__Fieldmark__15_1249736191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1249736191"/>
            <w:bookmarkStart w:id="14" w:name="__Fieldmark__16_1249736191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1249736191"/>
            <w:bookmarkStart w:id="16" w:name="__Fieldmark__18_1249736191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1249736191"/>
            <w:bookmarkStart w:id="18" w:name="__Fieldmark__19_1249736191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1249736191"/>
            <w:bookmarkStart w:id="20" w:name="__Fieldmark__20_1249736191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1249736191"/>
            <w:bookmarkStart w:id="22" w:name="__Fieldmark__50_1249736191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1249736191"/>
            <w:bookmarkStart w:id="24" w:name="__Fieldmark__51_1249736191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1249736191"/>
            <w:bookmarkStart w:id="26" w:name="__Fieldmark__52_1249736191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1249736191"/>
            <w:bookmarkStart w:id="28" w:name="__Fieldmark__53_1249736191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1249736191"/>
            <w:bookmarkStart w:id="30" w:name="__Fieldmark__54_1249736191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870740886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4607566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27354079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1652322653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1191896450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955237402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096584162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125960552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1496076646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1249736191"/>
            <w:bookmarkStart w:id="32" w:name="__Fieldmark__59_1249736191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1249736191"/>
            <w:bookmarkStart w:id="34" w:name="__Fieldmark__71_1249736191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1249736191"/>
            <w:bookmarkStart w:id="36" w:name="__Fieldmark__81_1249736191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1249736191"/>
            <w:bookmarkStart w:id="38" w:name="__Fieldmark__93_1249736191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1249736191"/>
            <w:bookmarkStart w:id="40" w:name="__Fieldmark__103_1249736191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1249736191"/>
            <w:bookmarkStart w:id="42" w:name="__Fieldmark__115_1249736191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1249736191"/>
            <w:bookmarkStart w:id="44" w:name="__Fieldmark__125_1249736191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1249736191"/>
            <w:bookmarkStart w:id="46" w:name="__Fieldmark__137_1249736191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1249736191"/>
            <w:bookmarkStart w:id="48" w:name="__Fieldmark__147_1249736191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1249736191"/>
            <w:bookmarkStart w:id="50" w:name="__Fieldmark__159_1249736191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1249736191"/>
            <w:bookmarkStart w:id="52" w:name="__Fieldmark__169_1249736191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1249736191"/>
            <w:bookmarkStart w:id="54" w:name="__Fieldmark__181_1249736191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1249736191"/>
            <w:bookmarkStart w:id="56" w:name="__Fieldmark__191_1249736191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1249736191"/>
            <w:bookmarkStart w:id="58" w:name="__Fieldmark__201_1249736191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1249736191"/>
            <w:bookmarkStart w:id="60" w:name="__Fieldmark__211_1249736191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1249736191"/>
            <w:bookmarkStart w:id="62" w:name="__Fieldmark__221_1249736191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1249736191"/>
            <w:bookmarkStart w:id="64" w:name="__Fieldmark__231_1249736191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1249736191"/>
            <w:bookmarkStart w:id="66" w:name="__Fieldmark__241_1249736191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1249736191"/>
            <w:bookmarkStart w:id="68" w:name="__Fieldmark__251_1249736191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1249736191"/>
            <w:bookmarkStart w:id="70" w:name="__Fieldmark__261_1249736191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1249736191"/>
            <w:bookmarkStart w:id="72" w:name="__Fieldmark__271_1249736191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