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"/>
        <w:gridCol w:w="279"/>
        <w:gridCol w:w="180"/>
        <w:gridCol w:w="450"/>
        <w:gridCol w:w="270"/>
        <w:gridCol w:w="90"/>
        <w:gridCol w:w="270"/>
        <w:gridCol w:w="630"/>
        <w:gridCol w:w="90"/>
        <w:gridCol w:w="270"/>
        <w:gridCol w:w="90"/>
        <w:gridCol w:w="630"/>
        <w:gridCol w:w="720"/>
        <w:gridCol w:w="270"/>
        <w:gridCol w:w="360"/>
        <w:gridCol w:w="97"/>
        <w:gridCol w:w="623"/>
        <w:gridCol w:w="540"/>
        <w:gridCol w:w="30"/>
        <w:gridCol w:w="600"/>
        <w:gridCol w:w="720"/>
        <w:gridCol w:w="208"/>
        <w:gridCol w:w="93"/>
        <w:gridCol w:w="1018"/>
        <w:gridCol w:w="93"/>
        <w:gridCol w:w="28"/>
        <w:gridCol w:w="990"/>
      </w:tblGrid>
      <w:tr>
        <w:trPr>
          <w:trHeight w:val="400" w:hRule="exact"/>
        </w:trPr>
        <w:tc>
          <w:tcPr>
            <w:tcW w:w="8686" w:type="dxa"/>
            <w:gridSpan w:val="2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RDER FOR SUPPLIES OR SERVICES</w:t>
            </w:r>
          </w:p>
        </w:tc>
        <w:tc>
          <w:tcPr>
            <w:tcW w:w="120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1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F PAGE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right="-173" w:hanging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8686" w:type="dxa"/>
            <w:gridSpan w:val="2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IMPORTANT: Mark all packages and papers with contract and/or order numbers</w:t>
            </w:r>
          </w:p>
        </w:tc>
        <w:tc>
          <w:tcPr>
            <w:tcW w:w="12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217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.  DATE OF ORDER. </w:t>
            </w:r>
          </w:p>
        </w:tc>
        <w:tc>
          <w:tcPr>
            <w:tcW w:w="23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 CONTRACT NO. IF ANY</w:t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6. SHIP TO:</w:t>
            </w:r>
          </w:p>
        </w:tc>
      </w:tr>
      <w:tr>
        <w:trPr>
          <w:trHeight w:val="360" w:hRule="exact"/>
        </w:trPr>
        <w:tc>
          <w:tcPr>
            <w:tcW w:w="217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lang w:val="en-US" w:eastAsia="en-US"/>
              </w:rPr>
            </w:r>
            <w:r>
              <w:rPr>
                <w:cap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 w:eastAsia="en-US"/>
              </w:rPr>
              <w:t>     </w:t>
            </w:r>
            <w:r/>
            <w:r>
              <w:rPr>
                <w:cap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a. NAME OF CONSIGNEE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217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  DATE REQUESTED</w:t>
            </w:r>
          </w:p>
        </w:tc>
        <w:tc>
          <w:tcPr>
            <w:tcW w:w="234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 REQUISITION/REFERENCE NO.</w:t>
            </w:r>
          </w:p>
        </w:tc>
        <w:tc>
          <w:tcPr>
            <w:tcW w:w="6390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21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STREET ADDRESS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 ISSUING OFFICE Address Correspondence to</w:t>
            </w:r>
          </w:p>
        </w:tc>
        <w:tc>
          <w:tcPr>
            <w:tcW w:w="6390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61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. CITY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. ST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lang w:val="en-US" w:eastAsia="en-US"/>
              </w:rPr>
            </w:r>
            <w:r>
              <w:rPr>
                <w:cap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 w:eastAsia="en-US"/>
              </w:rPr>
              <w:t>    </w:t>
            </w:r>
            <w:r/>
            <w:r>
              <w:rPr>
                <w:cap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lang w:val="en-US" w:eastAsia="en-US"/>
              </w:rPr>
            </w:r>
          </w:p>
        </w:tc>
        <w:tc>
          <w:tcPr>
            <w:tcW w:w="11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. ZIP CO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7. TO:</w:t>
            </w:r>
          </w:p>
        </w:tc>
        <w:tc>
          <w:tcPr>
            <w:tcW w:w="4261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. NAME OF CONTRACTOR</w:t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. SHIP VIA</w:t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COMPANY NAME</w:t>
            </w:r>
          </w:p>
        </w:tc>
        <w:tc>
          <w:tcPr>
            <w:tcW w:w="6390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8. TYPE OF ORDER</w:t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spacing w:before="120" w:after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0" w:name="__Fieldmark__15_3045717974"/>
            <w:bookmarkStart w:id="1" w:name="__Fieldmark__15_3045717974"/>
            <w:bookmarkEnd w:id="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a. PURCHASE  </w:t>
              <w:tab/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" w:name="__Fieldmark__16_3045717974"/>
            <w:bookmarkStart w:id="3" w:name="__Fieldmark__16_3045717974"/>
            <w:bookmarkEnd w:id="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b.  DELIVERY - </w:t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. STREET ADDRESS</w:t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52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</w:rPr>
              <w:t xml:space="preserve">REFERENCE YOUR: </w:t>
            </w:r>
            <w:r>
              <w:rPr>
                <w:rFonts w:cs="Arial" w:ascii="Arial" w:hAnsi="Arial"/>
                <w:sz w:val="12"/>
                <w:u w:val="single"/>
              </w:rPr>
              <w:tab/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  <w:r>
              <w:rPr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2862" w:leader="none"/>
              </w:tabs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lease furnish the following on the terms and conditions 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sz w:val="12"/>
              </w:rPr>
              <w:t xml:space="preserve">Except for billing instructions on the reverse, this delivery order is subject  to instructions contained on </w:t>
            </w:r>
          </w:p>
        </w:tc>
      </w:tr>
      <w:tr>
        <w:trPr>
          <w:trHeight w:val="160" w:hRule="exact"/>
        </w:trPr>
        <w:tc>
          <w:tcPr>
            <w:tcW w:w="280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. CITY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. STATE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. ZIP CODE</w:t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ecified both sides of the  sheet, if any, including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his side only of this form and is issued subject to the</w:t>
            </w:r>
          </w:p>
        </w:tc>
      </w:tr>
      <w:tr>
        <w:trPr>
          <w:trHeight w:val="400" w:hRule="exact"/>
        </w:trPr>
        <w:tc>
          <w:tcPr>
            <w:tcW w:w="280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livery as indicated.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2"/>
              </w:rPr>
              <w:t>terms and conditions of the above numbered contract.</w:t>
            </w:r>
          </w:p>
        </w:tc>
      </w:tr>
      <w:tr>
        <w:trPr>
          <w:trHeight w:val="48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ACCOUNTING AND APPROPRIATION DATA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 REQUISITION OFFIC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3798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2"/>
              </w:rPr>
              <w:t xml:space="preserve">11. </w:t>
            </w:r>
            <w:r>
              <w:rPr>
                <w:rFonts w:cs="Arial" w:ascii="Arial" w:hAnsi="Arial"/>
                <w:caps/>
                <w:sz w:val="12"/>
              </w:rPr>
              <w:t>business CLASSIFICATION</w:t>
            </w:r>
            <w:r>
              <w:rPr>
                <w:rFonts w:cs="Arial" w:ascii="Arial" w:hAnsi="Arial"/>
                <w:sz w:val="12"/>
              </w:rPr>
              <w:t xml:space="preserve"> (Check appropriate box(es)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7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93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75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20" w:hRule="exact"/>
        </w:trPr>
        <w:tc>
          <w:tcPr>
            <w:tcW w:w="12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" w:name="__Fieldmark__24_3045717974"/>
            <w:bookmarkStart w:id="5" w:name="__Fieldmark__24_3045717974"/>
            <w:bookmarkEnd w:id="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a. SMALL</w:t>
            </w:r>
          </w:p>
        </w:tc>
        <w:tc>
          <w:tcPr>
            <w:tcW w:w="126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8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" w:name="__Fieldmark__25_3045717974"/>
            <w:bookmarkStart w:id="7" w:name="__Fieldmark__25_3045717974"/>
            <w:bookmarkEnd w:id="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b. OTHER THAN SMALL</w:t>
            </w:r>
          </w:p>
        </w:tc>
        <w:tc>
          <w:tcPr>
            <w:tcW w:w="264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" w:name="__Fieldmark__26_3045717974"/>
            <w:bookmarkStart w:id="9" w:name="__Fieldmark__26_3045717974"/>
            <w:bookmarkEnd w:id="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c. DISADVANTAGED</w:t>
            </w:r>
          </w:p>
        </w:tc>
        <w:tc>
          <w:tcPr>
            <w:tcW w:w="375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" w:name="__Fieldmark__27_3045717974"/>
            <w:bookmarkStart w:id="11" w:name="__Fieldmark__27_3045717974"/>
            <w:bookmarkEnd w:id="1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d. WOMEN-OWNED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" w:name="__Fieldmark__28_3045717974"/>
            <w:bookmarkStart w:id="13" w:name="__Fieldmark__28_3045717974"/>
            <w:bookmarkEnd w:id="1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e. SERVICE-DISABLED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2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12"/>
              </w:rPr>
              <w:t>VETERAN-OWNED</w:t>
            </w:r>
          </w:p>
        </w:tc>
      </w:tr>
      <w:tr>
        <w:trPr>
          <w:trHeight w:val="360" w:hRule="exact"/>
        </w:trPr>
        <w:tc>
          <w:tcPr>
            <w:tcW w:w="34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 F.O.B. POI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 GOVERNMENT B/L NO.</w:t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15. DELIVER TO F.O.B. POINT ON OR BEFORE  (Date)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 DISCOUNT TERMS</w:t>
            </w:r>
          </w:p>
        </w:tc>
      </w:tr>
      <w:tr>
        <w:trPr>
          <w:trHeight w:val="160" w:hRule="exact"/>
        </w:trPr>
        <w:tc>
          <w:tcPr>
            <w:tcW w:w="34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 PLACE OF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5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40" w:hRule="exact"/>
        </w:trPr>
        <w:tc>
          <w:tcPr>
            <w:tcW w:w="154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. INSPEC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ACCEPTA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5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0908" w:type="dxa"/>
            <w:gridSpan w:val="2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17. SCHEDULE (See reverse for Rejections)</w:t>
            </w:r>
          </w:p>
        </w:tc>
      </w:tr>
      <w:tr>
        <w:trPr>
          <w:trHeight w:val="4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ITEM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a)</w:t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UPPLIES  OR SERVIC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b)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NTITY ORDER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c)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d)</w:t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T PR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IN DOLLAR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e)</w:t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IN DOLLAR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f)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NTITY ACCEPT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g)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8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 SHIPPING POINT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 GROSS SHIPPING WEIGHT</w:t>
            </w:r>
          </w:p>
        </w:tc>
        <w:tc>
          <w:tcPr>
            <w:tcW w:w="261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 INVOICE NO.</w:t>
            </w:r>
          </w:p>
        </w:tc>
        <w:tc>
          <w:tcPr>
            <w:tcW w:w="1440" w:type="dxa"/>
            <w:gridSpan w:val="5"/>
            <w:tcBorders>
              <w:top w:val="single" w:sz="12" w:space="0" w:color="000000"/>
              <w:lef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2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80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61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 xml:space="preserve">21. MAIL INVOICE TO: 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4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ind w:left="-90" w:right="-108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SEE BILLING</w:t>
            </w:r>
          </w:p>
        </w:tc>
        <w:tc>
          <w:tcPr>
            <w:tcW w:w="7470" w:type="dxa"/>
            <w:gridSpan w:val="2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. NAME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0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40" w:after="0"/>
              <w:ind w:left="-86" w:right="-115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INSTRUCTIONS ON</w:t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(H) Total (Cont. pages)</w:t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ind w:left="-90" w:right="-108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REVERSE</w:t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STREET ADDRESS (or PO Box)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(i)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RAND</w:t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0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. CITY</w:t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. STATE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e. ZIP CODE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OTAL</w:t>
            </w:r>
          </w:p>
        </w:tc>
      </w:tr>
      <w:tr>
        <w:trPr>
          <w:trHeight w:val="40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0" w:type="dxa"/>
            <w:gridSpan w:val="1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lang w:val="en-US" w:eastAsia="en-US"/>
              </w:rPr>
            </w:r>
            <w:r>
              <w:rPr>
                <w:cap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 w:eastAsia="en-US"/>
              </w:rPr>
              <w:t>   </w:t>
            </w:r>
            <w:r/>
            <w:r>
              <w:rPr>
                <w:cap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lang w:val="en-US" w:eastAsia="en-US"/>
              </w:rPr>
            </w:r>
          </w:p>
        </w:tc>
        <w:tc>
          <w:tcPr>
            <w:tcW w:w="135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560" w:hRule="exact"/>
        </w:trPr>
        <w:tc>
          <w:tcPr>
            <w:tcW w:w="172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3"/>
              </w:rPr>
              <w:t>22. UNITED STATES OF AMERICA BY</w:t>
            </w:r>
            <w:r>
              <w:rPr>
                <w:rFonts w:cs="Arial" w:ascii="Arial" w:hAnsi="Arial"/>
                <w:sz w:val="13"/>
              </w:rPr>
              <w:t xml:space="preserve"> (Signature)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sz w:val="28"/>
              </w:rPr>
              <w:t></w:t>
            </w:r>
          </w:p>
        </w:tc>
        <w:tc>
          <w:tcPr>
            <w:tcW w:w="4680" w:type="dxa"/>
            <w:gridSpan w:val="1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78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 NAME (Type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TLE:         CONTRACTING/ORDERING OFFICER</w:t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cs="Arial"/>
          <w:sz w:val="16"/>
        </w:rPr>
      </w:pPr>
      <w:r>
        <w:br w:type="page"/>
      </w:r>
      <w:r>
        <w:rPr>
          <w:rFonts w:cs="Arial" w:ascii="Arial" w:hAnsi="Arial"/>
          <w:b/>
          <w:sz w:val="18"/>
        </w:rPr>
        <w:t>SUPPLEMENTAL INVOICING INFORMATION</w:t>
      </w:r>
    </w:p>
    <w:p>
      <w:pPr>
        <w:pStyle w:val="Normal"/>
        <w:rPr/>
      </w:pPr>
      <w:r>
        <w:rPr>
          <w:rFonts w:cs="Arial" w:ascii="Arial" w:hAnsi="Arial"/>
          <w:sz w:val="16"/>
        </w:rPr>
        <w:t>If desired, this order (or a copy thereof) may be used by the Contractor as the Contractor’s invoice, instead of a separate invoice, provided the following statement, (signed and dated) is on (or attached to ) the order:  “Payment is requested in the amount of $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     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u w:val="single"/>
        </w:rPr>
        <w:t xml:space="preserve">               </w:t>
      </w:r>
      <w:r>
        <w:rPr>
          <w:rFonts w:cs="Arial" w:ascii="Arial" w:hAnsi="Arial"/>
          <w:sz w:val="16"/>
        </w:rPr>
        <w:t xml:space="preserve"> .  No other invoice will be submitted.”  However, if the Contractor wishes to submit an invoice, the following information must be provided; contract number (if any), order number, item number(s), description of supplies or service, sizes, quantities, unit prices, and extended totals.  Prepaid shipping costs will be indicated as a separate item on the invoice.  Where shipping costs exceed $10 (except for parcel post), the billing must be supported by a bill of lading or receipt.  When several orders are invoiced to an ordering activity during the same billing period, consolidated periodic billings are encouraged.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  <w:t>RECEIVING REPORT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20"/>
        <w:gridCol w:w="1620"/>
        <w:gridCol w:w="2070"/>
        <w:gridCol w:w="1656"/>
        <w:gridCol w:w="1836"/>
        <w:gridCol w:w="198"/>
        <w:gridCol w:w="1638"/>
      </w:tblGrid>
      <w:tr>
        <w:trPr>
          <w:trHeight w:val="720" w:hRule="exact"/>
        </w:trPr>
        <w:tc>
          <w:tcPr>
            <w:tcW w:w="11016" w:type="dxa"/>
            <w:gridSpan w:val="8"/>
            <w:tcBorders/>
          </w:tcPr>
          <w:p>
            <w:pPr>
              <w:pStyle w:val="Normal"/>
              <w:spacing w:before="80" w:after="60"/>
              <w:rPr/>
            </w:pPr>
            <w:r>
              <w:rPr>
                <w:rFonts w:cs="Arial" w:ascii="Arial" w:hAnsi="Arial"/>
                <w:sz w:val="16"/>
              </w:rPr>
              <w:t xml:space="preserve">Quantity in the “Quantity Accepted” column on the face of this order has been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4" w:name="__Fieldmark__124_3045717974"/>
            <w:bookmarkStart w:id="15" w:name="__Fieldmark__124_3045717974"/>
            <w:bookmarkEnd w:id="1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inspected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6" w:name="__Fieldmark__125_3045717974"/>
            <w:bookmarkStart w:id="17" w:name="__Fieldmark__125_3045717974"/>
            <w:bookmarkEnd w:id="17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accepted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8" w:name="__Fieldmark__126_3045717974"/>
            <w:bookmarkStart w:id="19" w:name="__Fieldmark__126_3045717974"/>
            <w:bookmarkEnd w:id="19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received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y me and conforms to contract.  Items listed below have been rejected for the reasons indicated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</w:trPr>
        <w:tc>
          <w:tcPr>
            <w:tcW w:w="127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MEN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RTI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bookmarkStart w:id="20" w:name="__Fieldmark__127_3045717974"/>
            <w:bookmarkStart w:id="21" w:name="__Fieldmark__127_3045717974"/>
            <w:bookmarkEnd w:id="21"/>
            <w:r/>
            <w:r>
              <w:rPr>
                <w:sz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E RECEIVED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IGNATURE OF AUTHORIZED U.S. GOV’T REP.</w:t>
            </w:r>
          </w:p>
        </w:tc>
        <w:tc>
          <w:tcPr>
            <w:tcW w:w="163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E</w:t>
            </w:r>
          </w:p>
        </w:tc>
      </w:tr>
      <w:tr>
        <w:trPr>
          <w:trHeight w:val="400" w:hRule="exact"/>
        </w:trPr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INAL</w:t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bookmarkStart w:id="22" w:name="__Fieldmark__128_3045717974"/>
            <w:bookmarkStart w:id="23" w:name="__Fieldmark__128_3045717974"/>
            <w:bookmarkEnd w:id="23"/>
            <w:r/>
            <w:r>
              <w:rPr>
                <w:sz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361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AUTHORIZIED REPRESENTATIVE:</w:t>
            </w:r>
          </w:p>
        </w:tc>
        <w:tc>
          <w:tcPr>
            <w:tcW w:w="3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OUTING SYMBO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PHONE NUMBER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99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OTAL CONTAINER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ROSS WEIGH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CEIVED AT</w:t>
            </w:r>
          </w:p>
        </w:tc>
        <w:tc>
          <w:tcPr>
            <w:tcW w:w="16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TLE</w:t>
            </w:r>
          </w:p>
        </w:tc>
        <w:tc>
          <w:tcPr>
            <w:tcW w:w="18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19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2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</w:rPr>
        <w:t>REPORT OF REJECTIONS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30"/>
        <w:gridCol w:w="990"/>
        <w:gridCol w:w="2098"/>
        <w:gridCol w:w="2870"/>
      </w:tblGrid>
      <w:tr>
        <w:trPr/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TEM NO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UPPLIES OR SERVICE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T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NTITY REJECTED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ASON FOR REJECTION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5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etter Gothic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OF-347) FAA Template No. 4 (Reverse) (4/2011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OF-347) FAA Template No. 4 4/.2011)</w: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 (WN)" w:hAnsi="CG Times (WN)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Letter Gothic;Courier New" w:hAnsi="Letter Gothic;Courier New" w:cs="Letter Gothic;Courier New"/>
      <w:b/>
      <w:sz w:val="19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3:50:00Z</dcterms:created>
  <dc:creator/>
  <dc:description/>
  <cp:keywords/>
  <dc:language>en-US</dc:language>
  <cp:lastModifiedBy/>
  <dcterms:modified xsi:type="dcterms:W3CDTF">2012-03-08T13:50:00Z</dcterms:modified>
  <cp:revision>1</cp:revision>
  <dc:subject/>
  <dc:title/>
</cp:coreProperties>
</file>