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8"/>
        <w:gridCol w:w="2590"/>
        <w:gridCol w:w="123"/>
        <w:gridCol w:w="999"/>
        <w:gridCol w:w="527"/>
        <w:gridCol w:w="193"/>
        <w:gridCol w:w="423"/>
        <w:gridCol w:w="387"/>
        <w:gridCol w:w="536"/>
        <w:gridCol w:w="410"/>
        <w:gridCol w:w="257"/>
        <w:gridCol w:w="482"/>
        <w:gridCol w:w="634"/>
        <w:gridCol w:w="564"/>
        <w:gridCol w:w="336"/>
        <w:gridCol w:w="100"/>
        <w:gridCol w:w="1442"/>
        <w:gridCol w:w="13"/>
      </w:tblGrid>
      <w:tr>
        <w:trPr>
          <w:trHeight w:val="520" w:hRule="exact"/>
        </w:trPr>
        <w:tc>
          <w:tcPr>
            <w:tcW w:w="8183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SOLICITATION/CONTRA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OFFEROR TO COMPLETE BLOCKS 11,13,15,21,22,&amp;27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8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AWARD/EFFECTIV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SOLICITATION ISSU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ISSUED BY</w:t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 THIS ACQUISITION IS</w:t>
            </w:r>
          </w:p>
        </w:tc>
      </w:tr>
      <w:tr>
        <w:trPr>
          <w:trHeight w:val="122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1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539934744"/>
            <w:bookmarkStart w:id="1" w:name="__Fieldmark__7_539934744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UNRESTRICTED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539934744"/>
            <w:bookmarkStart w:id="3" w:name="__Fieldmark__8_539934744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SET ASID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% FOR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1_539934744"/>
            <w:bookmarkStart w:id="5" w:name="__Fieldmark__11_539934744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SMALL BUSINES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2_539934744"/>
            <w:bookmarkStart w:id="7" w:name="__Fieldmark__12_539934744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3_539934744"/>
            <w:bookmarkStart w:id="9" w:name="__Fieldmark__13_539934744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</w:t>
              <w:tab/>
              <w:t xml:space="preserve">COMBINED SMALL BUSINESS &amp;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4_539934744"/>
            <w:bookmarkStart w:id="11" w:name="__Fieldmark__14_539934744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OTHER</w:t>
            </w:r>
          </w:p>
        </w:tc>
      </w:tr>
      <w:tr>
        <w:trPr>
          <w:trHeight w:val="240" w:hRule="exac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 COLLECT CALLS</w:t>
            </w:r>
          </w:p>
        </w:tc>
        <w:tc>
          <w:tcPr>
            <w:tcW w:w="6304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SIC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IZE STANDARD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  AGENCY US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8. ITEMS TO BE PURCHASED (BRIEF DESCRIPTION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8_539934744"/>
            <w:bookmarkStart w:id="13" w:name="__Fieldmark__18_539934744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UPPLI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9_539934744"/>
            <w:bookmarkStart w:id="15" w:name="__Fieldmark__19_539934744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ERVIC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60" w:hRule="exact"/>
        </w:trPr>
        <w:tc>
          <w:tcPr>
            <w:tcW w:w="649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14"/>
              </w:rPr>
              <w:t xml:space="preserve">9. IF OFFER IS ACCEPTED BY THE GOVERNMENT WITHI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2"/>
                <w:sz w:val="14"/>
                <w:u w:val="single"/>
              </w:rPr>
              <w:t xml:space="preserve">  </w:t>
            </w:r>
            <w:r>
              <w:rPr>
                <w:rFonts w:cs="Arial" w:ascii="Arial" w:hAnsi="Arial"/>
                <w:spacing w:val="2"/>
                <w:sz w:val="14"/>
              </w:rPr>
              <w:t xml:space="preserve">  CALENDAR DAYS  (60 CALENDAR DAYS UNLESS OFFEROR INSERTS A DIFFERENT PERIOD) FROM THE DATE SET FORTH IN BLK 7 ABOVE.  THE CONTRACTOR AGREES TO HOLD ITS OFFERED PRICES FIRM FOR THE ITEMS SOLICITED HERE AND TO ACCEPT ANY RESULTING CONTRACT SUBJECT TO THE TERMS AND CONDITIONS STATED HEREI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477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ADMINISTERED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64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. CONTRACTOR OFFEROR       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PAYMENT WILL BE MADE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6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LEPHONE NO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DUNS NO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7_539934744"/>
            <w:bookmarkStart w:id="17" w:name="__Fieldmark__27_539934744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CHECK IF REMITTANCE IS DIFFERENT AND PUT SUCH ADDRESS  IN  OFFER</w:t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UBMIT INVOICES TO ADDRESS SHOWN IN BLOCK: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1127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PROMPT PAY DISCO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NO.</w:t>
            </w:r>
          </w:p>
        </w:tc>
        <w:tc>
          <w:tcPr>
            <w:tcW w:w="42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HEUDLE OF SUPPLIES/SERVICES</w:t>
            </w:r>
          </w:p>
        </w:tc>
        <w:tc>
          <w:tcPr>
            <w:tcW w:w="153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</w:tc>
        <w:tc>
          <w:tcPr>
            <w:tcW w:w="16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PRICE</w:t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818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ACCOUNTING AND APPROPRIATION DAT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 xml:space="preserve">21.  TOTAL AWARD AMOUNT (FOR GOV’T. USE ONLY)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86_539934744"/>
            <w:bookmarkStart w:id="19" w:name="__Fieldmark__86_539934744"/>
            <w:bookmarkEnd w:id="1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cs="Arial" w:ascii="Arial" w:hAnsi="Arial"/>
                <w:sz w:val="14"/>
              </w:rPr>
              <w:t xml:space="preserve">CONTRACTOR IS REQUIRED TO SIGN THIS DOCUMENT AND RETURN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COPIES TO ISSUING OFFICE.  CONTRACTOR AGREES TO FURNISH AND DELIVER ALL  ITEMS SET FORTH OR OTHERWISE IDENTIFIED ABOVE ON ANY CONTINUATION SHEETS SUBJECT TO THE TERMS AND CONDITIONS SPECIFIED HEREIN.  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0" w:name="__Fieldmark__88_539934744"/>
            <w:bookmarkStart w:id="21" w:name="__Fieldmark__88_539934744"/>
            <w:bookmarkEnd w:id="2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WARD OF CONTRACT: YOUR   OFFER ON SOLICITATION NUMBER SHOWN IN BLOCK 3 INCLUDING ANY ADDITIONS OR CHANGES WHICH ARE SET FORTH HEREIN, IS ACCEPTED AS TO ITEMS.</w:t>
            </w:r>
          </w:p>
        </w:tc>
      </w:tr>
      <w:tr>
        <w:trPr>
          <w:trHeight w:val="600" w:hRule="exact"/>
        </w:trPr>
        <w:tc>
          <w:tcPr>
            <w:tcW w:w="56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SIGNATURE OF OFFEROR/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UNITED STATES OF AMERICA (SIGNATURE OF CONTRACTING OFFICE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40" w:hRule="exact"/>
        </w:trPr>
        <w:tc>
          <w:tcPr>
            <w:tcW w:w="39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TITLE OF SIGNER (TYPE OR PRIN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2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OF CONTRACTING OFFIC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576" w:right="360" w:gutter="0" w:header="0" w:top="720" w:footer="432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71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9"/>
        <w:gridCol w:w="521"/>
        <w:gridCol w:w="2392"/>
        <w:gridCol w:w="630"/>
        <w:gridCol w:w="5846"/>
      </w:tblGrid>
      <w:tr>
        <w:trPr>
          <w:trHeight w:val="240" w:hRule="exact"/>
        </w:trPr>
        <w:tc>
          <w:tcPr>
            <w:tcW w:w="1071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 RESPONSE FOR REASONS CHEC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93_539934744"/>
            <w:bookmarkStart w:id="23" w:name="__Fieldmark__93_539934744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COMPLY WITH SPECIFIC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94_539934744"/>
            <w:bookmarkStart w:id="25" w:name="__Fieldmark__94_539934744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MEET DELIVERY REQUIREMENT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95_539934744"/>
            <w:bookmarkStart w:id="27" w:name="__Fieldmark__95_539934744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ABLE TO IDENTIFY THE ITEMS(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96_539934744"/>
            <w:bookmarkStart w:id="29" w:name="__Fieldmark__96_539934744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NOT REGULARLY MANUFACTURE OR SELL THE TYPE OF ITEMS INVOLVED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97_539934744"/>
            <w:bookmarkStart w:id="31" w:name="__Fieldmark__97_539934744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(SPECIFY)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99_539934744"/>
            <w:bookmarkStart w:id="33" w:name="__Fieldmark__99_539934744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00_539934744"/>
            <w:bookmarkStart w:id="35" w:name="__Fieldmark__100_539934744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 NOT, DESIRE TO BE RETAINED ON THE MAILING LIST FOR FUTURE PROCUREMENT OF THE TYPE OF ITEM(S) INVOLVED</w:t>
            </w:r>
          </w:p>
        </w:tc>
      </w:tr>
      <w:tr>
        <w:trPr>
          <w:trHeight w:val="1529" w:hRule="exact"/>
        </w:trPr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ADDRESS OF FIRM (Include Zip Co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IGNATUR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8" w:right="-11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R PRINT NAME AND TITLE OF SIGN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490" w:hRule="exact"/>
        </w:trPr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FFIX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AMP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R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3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SOLICITATION NO:</w:t>
            </w:r>
            <w:r>
              <w:rPr>
                <w:rFonts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AND LOCAL TIME: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ind w:first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3"/>
      <w:type w:val="nextPage"/>
      <w:pgSz w:w="12240" w:h="15840"/>
      <w:pgMar w:left="576" w:right="360" w:gutter="0" w:header="0" w:top="720" w:footer="432" w:bottom="5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3:00Z</dcterms:created>
  <dc:creator/>
  <dc:description/>
  <cp:keywords/>
  <dc:language>en-US</dc:language>
  <cp:lastModifiedBy/>
  <dcterms:modified xsi:type="dcterms:W3CDTF">2012-03-08T13:54:00Z</dcterms:modified>
  <cp:revision>1</cp:revision>
  <dc:subject/>
  <dc:title/>
</cp:coreProperties>
</file>