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3710374377"/>
            <w:bookmarkStart w:id="2" w:name="__Fieldmark__2_3710374377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3710374377"/>
            <w:bookmarkStart w:id="4" w:name="__Fieldmark__3_3710374377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3710374377"/>
            <w:bookmarkStart w:id="6" w:name="__Fieldmark__4_3710374377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3710374377"/>
            <w:bookmarkStart w:id="8" w:name="__Fieldmark__5_3710374377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3710374377"/>
            <w:bookmarkStart w:id="10" w:name="__Fieldmark__14_3710374377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3710374377"/>
            <w:bookmarkStart w:id="12" w:name="__Fieldmark__15_3710374377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3710374377"/>
            <w:bookmarkStart w:id="14" w:name="__Fieldmark__16_3710374377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3710374377"/>
            <w:bookmarkStart w:id="16" w:name="__Fieldmark__18_3710374377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3710374377"/>
            <w:bookmarkStart w:id="18" w:name="__Fieldmark__19_3710374377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3710374377"/>
            <w:bookmarkStart w:id="20" w:name="__Fieldmark__20_3710374377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3710374377"/>
            <w:bookmarkStart w:id="22" w:name="__Fieldmark__50_3710374377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3710374377"/>
            <w:bookmarkStart w:id="24" w:name="__Fieldmark__51_3710374377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3710374377"/>
            <w:bookmarkStart w:id="26" w:name="__Fieldmark__52_3710374377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3710374377"/>
            <w:bookmarkStart w:id="28" w:name="__Fieldmark__53_3710374377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3710374377"/>
            <w:bookmarkStart w:id="30" w:name="__Fieldmark__54_3710374377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2047947600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1851584022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1555765071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2093963044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234545732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1312723999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920199103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2133095793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337081775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3710374377"/>
            <w:bookmarkStart w:id="32" w:name="__Fieldmark__59_3710374377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3710374377"/>
            <w:bookmarkStart w:id="34" w:name="__Fieldmark__71_3710374377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3710374377"/>
            <w:bookmarkStart w:id="36" w:name="__Fieldmark__81_3710374377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3710374377"/>
            <w:bookmarkStart w:id="38" w:name="__Fieldmark__93_3710374377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3710374377"/>
            <w:bookmarkStart w:id="40" w:name="__Fieldmark__103_3710374377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3710374377"/>
            <w:bookmarkStart w:id="42" w:name="__Fieldmark__115_3710374377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3710374377"/>
            <w:bookmarkStart w:id="44" w:name="__Fieldmark__125_3710374377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3710374377"/>
            <w:bookmarkStart w:id="46" w:name="__Fieldmark__137_3710374377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3710374377"/>
            <w:bookmarkStart w:id="48" w:name="__Fieldmark__147_3710374377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3710374377"/>
            <w:bookmarkStart w:id="50" w:name="__Fieldmark__159_3710374377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3710374377"/>
            <w:bookmarkStart w:id="52" w:name="__Fieldmark__169_3710374377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3710374377"/>
            <w:bookmarkStart w:id="54" w:name="__Fieldmark__181_3710374377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3710374377"/>
            <w:bookmarkStart w:id="56" w:name="__Fieldmark__191_3710374377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3710374377"/>
            <w:bookmarkStart w:id="58" w:name="__Fieldmark__201_3710374377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3710374377"/>
            <w:bookmarkStart w:id="60" w:name="__Fieldmark__211_3710374377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3710374377"/>
            <w:bookmarkStart w:id="62" w:name="__Fieldmark__221_3710374377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3710374377"/>
            <w:bookmarkStart w:id="64" w:name="__Fieldmark__231_3710374377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3710374377"/>
            <w:bookmarkStart w:id="66" w:name="__Fieldmark__241_3710374377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3710374377"/>
            <w:bookmarkStart w:id="68" w:name="__Fieldmark__251_3710374377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3710374377"/>
            <w:bookmarkStart w:id="70" w:name="__Fieldmark__261_3710374377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3710374377"/>
            <w:bookmarkStart w:id="72" w:name="__Fieldmark__271_3710374377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