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6"/>
        <w:gridCol w:w="410"/>
        <w:gridCol w:w="257"/>
        <w:gridCol w:w="482"/>
        <w:gridCol w:w="634"/>
        <w:gridCol w:w="564"/>
        <w:gridCol w:w="336"/>
        <w:gridCol w:w="100"/>
        <w:gridCol w:w="1442"/>
        <w:gridCol w:w="13"/>
      </w:tblGrid>
      <w:tr>
        <w:trPr>
          <w:trHeight w:val="520" w:hRule="exact"/>
        </w:trPr>
        <w:tc>
          <w:tcPr>
            <w:tcW w:w="8183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OFFEROR TO COMPLETE BLOCKS 11,13,15,21,22,&amp;27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ISSUED BY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1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2011407859"/>
            <w:bookmarkStart w:id="1" w:name="__Fieldmark__7_201140785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2011407859"/>
            <w:bookmarkStart w:id="3" w:name="__Fieldmark__8_201140785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_2011407859"/>
            <w:bookmarkStart w:id="5" w:name="__Fieldmark__11_2011407859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2011407859"/>
            <w:bookmarkStart w:id="7" w:name="__Fieldmark__12_2011407859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2011407859"/>
            <w:bookmarkStart w:id="9" w:name="__Fieldmark__13_2011407859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4_2011407859"/>
            <w:bookmarkStart w:id="11" w:name="__Fieldmark__14_2011407859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 COLLECT CALLS</w:t>
            </w:r>
          </w:p>
        </w:tc>
        <w:tc>
          <w:tcPr>
            <w:tcW w:w="6304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2011407859"/>
            <w:bookmarkStart w:id="13" w:name="__Fieldmark__18_2011407859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2011407859"/>
            <w:bookmarkStart w:id="15" w:name="__Fieldmark__19_2011407859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pacing w:val="2"/>
                <w:sz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47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7_2011407859"/>
            <w:bookmarkStart w:id="17" w:name="__Fieldmark__27_2011407859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CHECK IF REMITTANCE IS DIFFERENT AND PUT SUCH ADDRESS  IN  OFFER</w:t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27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EUDLE OF SUPPLIES/SERVICES</w:t>
            </w:r>
          </w:p>
        </w:tc>
        <w:tc>
          <w:tcPr>
            <w:tcW w:w="15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</w:tc>
        <w:tc>
          <w:tcPr>
            <w:tcW w:w="16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86_2011407859"/>
            <w:bookmarkStart w:id="19" w:name="__Fieldmark__86_2011407859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cs="Arial" w:ascii="Arial" w:hAnsi="Arial"/>
                <w:sz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88_2011407859"/>
            <w:bookmarkStart w:id="21" w:name="__Fieldmark__88_2011407859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2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6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93_2011407859"/>
            <w:bookmarkStart w:id="23" w:name="__Fieldmark__93_2011407859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4_2011407859"/>
            <w:bookmarkStart w:id="25" w:name="__Fieldmark__94_2011407859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2011407859"/>
            <w:bookmarkStart w:id="27" w:name="__Fieldmark__95_2011407859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2011407859"/>
            <w:bookmarkStart w:id="29" w:name="__Fieldmark__96_2011407859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2011407859"/>
            <w:bookmarkStart w:id="31" w:name="__Fieldmark__97_2011407859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99_2011407859"/>
            <w:bookmarkStart w:id="33" w:name="__Fieldmark__99_2011407859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00_2011407859"/>
            <w:bookmarkStart w:id="35" w:name="__Fieldmark__100_2011407859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SOLICITATION NO: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ind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3:00Z</dcterms:created>
  <dc:creator/>
  <dc:description/>
  <cp:keywords/>
  <dc:language>en-US</dc:language>
  <cp:lastModifiedBy/>
  <dcterms:modified xsi:type="dcterms:W3CDTF">2012-03-08T13:54:00Z</dcterms:modified>
  <cp:revision>1</cp:revision>
  <dc:subject/>
  <dc:title/>
</cp:coreProperties>
</file>