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2072944032"/>
            <w:bookmarkStart w:id="2" w:name="__Fieldmark__2_2072944032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2072944032"/>
            <w:bookmarkStart w:id="4" w:name="__Fieldmark__3_2072944032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2072944032"/>
            <w:bookmarkStart w:id="6" w:name="__Fieldmark__4_2072944032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2072944032"/>
            <w:bookmarkStart w:id="8" w:name="__Fieldmark__5_2072944032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2072944032"/>
            <w:bookmarkStart w:id="10" w:name="__Fieldmark__14_2072944032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2072944032"/>
            <w:bookmarkStart w:id="12" w:name="__Fieldmark__15_2072944032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2072944032"/>
            <w:bookmarkStart w:id="14" w:name="__Fieldmark__16_2072944032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072944032"/>
            <w:bookmarkStart w:id="16" w:name="__Fieldmark__18_2072944032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072944032"/>
            <w:bookmarkStart w:id="18" w:name="__Fieldmark__19_2072944032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072944032"/>
            <w:bookmarkStart w:id="20" w:name="__Fieldmark__20_2072944032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2072944032"/>
            <w:bookmarkStart w:id="22" w:name="__Fieldmark__50_2072944032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2072944032"/>
            <w:bookmarkStart w:id="24" w:name="__Fieldmark__51_2072944032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2072944032"/>
            <w:bookmarkStart w:id="26" w:name="__Fieldmark__52_2072944032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2072944032"/>
            <w:bookmarkStart w:id="28" w:name="__Fieldmark__53_2072944032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2072944032"/>
            <w:bookmarkStart w:id="30" w:name="__Fieldmark__54_2072944032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1581379289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766000232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965162972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47169438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014288219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662717765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2038450153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5138304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889703100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2072944032"/>
            <w:bookmarkStart w:id="32" w:name="__Fieldmark__59_2072944032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2072944032"/>
            <w:bookmarkStart w:id="34" w:name="__Fieldmark__71_2072944032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2072944032"/>
            <w:bookmarkStart w:id="36" w:name="__Fieldmark__81_2072944032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2072944032"/>
            <w:bookmarkStart w:id="38" w:name="__Fieldmark__93_2072944032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2072944032"/>
            <w:bookmarkStart w:id="40" w:name="__Fieldmark__103_2072944032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2072944032"/>
            <w:bookmarkStart w:id="42" w:name="__Fieldmark__115_2072944032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2072944032"/>
            <w:bookmarkStart w:id="44" w:name="__Fieldmark__125_2072944032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2072944032"/>
            <w:bookmarkStart w:id="46" w:name="__Fieldmark__137_2072944032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2072944032"/>
            <w:bookmarkStart w:id="48" w:name="__Fieldmark__147_2072944032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2072944032"/>
            <w:bookmarkStart w:id="50" w:name="__Fieldmark__159_2072944032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2072944032"/>
            <w:bookmarkStart w:id="52" w:name="__Fieldmark__169_2072944032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2072944032"/>
            <w:bookmarkStart w:id="54" w:name="__Fieldmark__181_2072944032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2072944032"/>
            <w:bookmarkStart w:id="56" w:name="__Fieldmark__191_2072944032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2072944032"/>
            <w:bookmarkStart w:id="58" w:name="__Fieldmark__201_2072944032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2072944032"/>
            <w:bookmarkStart w:id="60" w:name="__Fieldmark__211_2072944032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2072944032"/>
            <w:bookmarkStart w:id="62" w:name="__Fieldmark__221_2072944032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2072944032"/>
            <w:bookmarkStart w:id="64" w:name="__Fieldmark__231_2072944032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2072944032"/>
            <w:bookmarkStart w:id="66" w:name="__Fieldmark__241_2072944032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2072944032"/>
            <w:bookmarkStart w:id="68" w:name="__Fieldmark__251_2072944032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2072944032"/>
            <w:bookmarkStart w:id="70" w:name="__Fieldmark__261_2072944032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2072944032"/>
            <w:bookmarkStart w:id="72" w:name="__Fieldmark__271_2072944032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