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35319236"/>
            <w:bookmarkStart w:id="1" w:name="__Fieldmark__6_235319236"/>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35319236"/>
            <w:bookmarkStart w:id="3" w:name="__Fieldmark__7_235319236"/>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35319236"/>
            <w:bookmarkStart w:id="5" w:name="__Fieldmark__8_235319236"/>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