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1655641866"/>
            <w:bookmarkStart w:id="2" w:name="__Fieldmark__20_1655641866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1655641866"/>
            <w:bookmarkStart w:id="4" w:name="__Fieldmark__21_1655641866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1655641866"/>
            <w:bookmarkStart w:id="6" w:name="__Fieldmark__22_1655641866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1655641866"/>
            <w:bookmarkStart w:id="8" w:name="__Fieldmark__23_1655641866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1655641866"/>
            <w:bookmarkStart w:id="10" w:name="__Fieldmark__24_1655641866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1655641866"/>
            <w:bookmarkStart w:id="12" w:name="__Fieldmark__25_1655641866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1655641866"/>
            <w:bookmarkStart w:id="14" w:name="__Fieldmark__26_1655641866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1655641866"/>
            <w:bookmarkStart w:id="16" w:name="__Fieldmark__27_1655641866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1655641866"/>
            <w:bookmarkStart w:id="18" w:name="__Fieldmark__28_1655641866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1655641866"/>
            <w:bookmarkStart w:id="20" w:name="__Fieldmark__29_1655641866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1655641866"/>
            <w:bookmarkStart w:id="22" w:name="__Fieldmark__30_1655641866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1655641866"/>
            <w:bookmarkStart w:id="24" w:name="__Fieldmark__31_1655641866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1655641866"/>
            <w:bookmarkStart w:id="26" w:name="__Fieldmark__32_1655641866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1655641866"/>
            <w:bookmarkStart w:id="28" w:name="__Fieldmark__33_1655641866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1655641866"/>
            <w:bookmarkStart w:id="30" w:name="__Fieldmark__34_1655641866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1655641866"/>
            <w:bookmarkStart w:id="32" w:name="__Fieldmark__35_1655641866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1655641866"/>
            <w:bookmarkStart w:id="34" w:name="__Fieldmark__36_1655641866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1655641866"/>
            <w:bookmarkStart w:id="36" w:name="__Fieldmark__37_1655641866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1655641866"/>
            <w:bookmarkStart w:id="38" w:name="__Fieldmark__38_1655641866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1655641866"/>
            <w:bookmarkStart w:id="40" w:name="__Fieldmark__39_1655641866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1655641866"/>
            <w:bookmarkStart w:id="42" w:name="__Fieldmark__40_1655641866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1655641866"/>
            <w:bookmarkStart w:id="44" w:name="__Fieldmark__41_1655641866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1655641866"/>
            <w:bookmarkStart w:id="46" w:name="__Fieldmark__42_1655641866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1655641866"/>
            <w:bookmarkStart w:id="48" w:name="__Fieldmark__43_1655641866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1655641866"/>
            <w:bookmarkStart w:id="50" w:name="__Fieldmark__44_1655641866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1655641866"/>
            <w:bookmarkStart w:id="52" w:name="__Fieldmark__45_1655641866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1655641866"/>
            <w:bookmarkStart w:id="54" w:name="__Fieldmark__46_1655641866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1655641866"/>
            <w:bookmarkStart w:id="56" w:name="__Fieldmark__47_1655641866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1655641866"/>
            <w:bookmarkStart w:id="58" w:name="__Fieldmark__48_1655641866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1655641866"/>
            <w:bookmarkStart w:id="60" w:name="__Fieldmark__49_1655641866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1655641866"/>
            <w:bookmarkStart w:id="62" w:name="__Fieldmark__50_1655641866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1655641866"/>
            <w:bookmarkStart w:id="64" w:name="__Fieldmark__51_1655641866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1655641866"/>
            <w:bookmarkStart w:id="66" w:name="__Fieldmark__52_1655641866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1655641866"/>
            <w:bookmarkStart w:id="68" w:name="__Fieldmark__53_1655641866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1655641866"/>
            <w:bookmarkStart w:id="70" w:name="__Fieldmark__54_1655641866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1655641866"/>
            <w:bookmarkStart w:id="72" w:name="__Fieldmark__55_1655641866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1655641866"/>
            <w:bookmarkStart w:id="74" w:name="__Fieldmark__56_1655641866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1655641866"/>
            <w:bookmarkStart w:id="76" w:name="__Fieldmark__57_1655641866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1655641866"/>
            <w:bookmarkStart w:id="78" w:name="__Fieldmark__58_1655641866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1655641866"/>
            <w:bookmarkStart w:id="80" w:name="__Fieldmark__59_1655641866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