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</w:rPr>
        <w:t>PROCUREMENT PLANNING TEMPLATE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for * SIMPLIFIED ACQUISITIONS</w:t>
      </w:r>
    </w:p>
    <w:p>
      <w:pPr>
        <w:pStyle w:val="Normal"/>
        <w:tabs>
          <w:tab w:val="clear" w:pos="720"/>
          <w:tab w:val="left" w:pos="2160" w:leader="none"/>
          <w:tab w:val="right" w:pos="6930" w:leader="none"/>
          <w:tab w:val="left" w:pos="7560" w:leader="none"/>
        </w:tabs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 xml:space="preserve">TEMPLATE A         </w:t>
      </w:r>
    </w:p>
    <w:p>
      <w:pPr>
        <w:pStyle w:val="NormalWeb"/>
        <w:rPr>
          <w:b/>
          <w:b/>
          <w:bCs/>
        </w:rPr>
      </w:pPr>
      <w:r>
        <w:rPr>
          <w:color w:val="000000"/>
          <w:sz w:val="20"/>
          <w:szCs w:val="20"/>
        </w:rPr>
        <w:t xml:space="preserve">*Simplified acquisition methods are used to obtain noncomplex products or services through a contract, purchase order, or blanket purchase agreement.  Products or services must be sold at established catalog or market prices (see AMS Policy 3.2.2.5).  </w:t>
      </w:r>
    </w:p>
    <w:p>
      <w:pPr>
        <w:pStyle w:val="NormalWeb"/>
        <w:spacing w:before="0" w:after="0"/>
        <w:rPr/>
      </w:pPr>
      <w:r>
        <w:rPr>
          <w:b/>
          <w:bCs/>
        </w:rPr>
        <w:t>Program/Project Title:  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Contracting Officer:  __________________________________________________</w:t>
      </w:r>
    </w:p>
    <w:p>
      <w:pPr>
        <w:pStyle w:val="NormalWeb"/>
        <w:spacing w:before="0" w:after="0"/>
        <w:rPr/>
      </w:pPr>
      <w:r>
        <w:rPr>
          <w:b/>
          <w:bCs/>
        </w:rPr>
        <w:t>Program Office:  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stimated Dollar Value: _______________________________________________</w:t>
      </w:r>
    </w:p>
    <w:p>
      <w:pPr>
        <w:pStyle w:val="Heading1"/>
        <w:rPr/>
      </w:pPr>
      <w:bookmarkStart w:id="0" w:name="P73_5812"/>
      <w:bookmarkEnd w:id="0"/>
      <w:r>
        <w:rPr>
          <w:sz w:val="24"/>
          <w:szCs w:val="24"/>
        </w:rPr>
        <w:t>I. Procurement Background</w:t>
      </w:r>
    </w:p>
    <w:p>
      <w:pPr>
        <w:pStyle w:val="NormalWeb"/>
        <w:spacing w:before="280" w:after="0"/>
        <w:rPr/>
      </w:pPr>
      <w:r>
        <w:rPr>
          <w:b/>
          <w:bCs/>
        </w:rPr>
        <w:t>A.  Description of Requirement/Statement of Need:</w:t>
      </w:r>
      <w:r>
        <w:rPr/>
        <w:t xml:space="preserve"> Summarize supplies, construction, or services to be provided.  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B.  Background and Contracting History:</w:t>
      </w:r>
      <w:r>
        <w:rPr/>
        <w:t xml:space="preserve"> Describe contracting history of exact or similar requirement, including previous contract type, dollar value and vendors.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C. Delivery or Performance Period:</w:t>
      </w:r>
      <w:r>
        <w:rPr/>
        <w:t xml:space="preserve"> Describe delivery or performance period requirements including the rationale for options. ________________________________ __________________________________________________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  <w:gridCol w:w="12"/>
        <w:gridCol w:w="582"/>
        <w:gridCol w:w="533"/>
        <w:gridCol w:w="1036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D.</w:t>
              <w:tab/>
              <w:t>Market Research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1.</w:t>
              <w:tab/>
              <w:t>The following sources will be utilized to conduct Market Research:</w:t>
            </w:r>
          </w:p>
          <w:tbl>
            <w:tblPr>
              <w:tblW w:w="7814" w:type="dxa"/>
              <w:jc w:val="left"/>
              <w:tblInd w:w="82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21"/>
              <w:gridCol w:w="739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A Contract Opportunities;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FedBizOpps Sources Sought Synopsis;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GSA/FSS (GSA Advantage)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Unicor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AbilityOne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SAM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previous purchases of similar/identical acquisition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Searched the Internet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SBA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Contacted National Association of Women Business Owners; 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393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Other: ____________________________________________  </w:t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What was done to validate the sources provided by the requiring office?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Provide rationale for the vendors to use in the competition;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 </w:t>
            </w:r>
            <w:r>
              <w:rPr/>
              <w:t>2.</w:t>
              <w:tab/>
              <w:t>Results of Market Research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288" w:hanging="0"/>
              <w:rPr/>
            </w:pPr>
            <w:r>
              <w:rPr/>
              <w:t>Based on the market research for this procurement, discuss the basis for award and the rationale which supports that decision.  The following must be included within the documen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Will the procurement be competed, single source or directed award (Socially and Economically Disadvantaged Business (SEDB)) 8(a), Service-Disabled Veteran-Owned Small Business (SDVOSB), Woman-Owned Small Business (WOSB), or Historically Underutilized Business Zone (HUBZone) small business?  Explain rationale for the decision based on results of the marke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Will the procurement be set aside for a SEDB (8(a)) SDVOSB, WOSB, or HUBZone small business?  Explain rationale for the decision based on results of the market research.</w:t>
            </w:r>
          </w:p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E. Coordination with Small Business Program (AAP-20) Staff: </w:t>
            </w:r>
            <w:r>
              <w:rPr>
                <w:bCs/>
              </w:rPr>
              <w:t xml:space="preserve">The Small Business Set-Aside Determination and Coordination form must be a part of the procurement file unless a determination has been made to award to an 8(a) or SDVOSB and the estimated value of the procurement is less than $250,000.  If so, specify NAICS and business size standard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. Milestones:</w:t>
            </w:r>
            <w:r>
              <w:rPr/>
              <w:t xml:space="preserve"> Attached the milestone schedule produced in PRISM.  </w:t>
            </w:r>
          </w:p>
          <w:p>
            <w:pPr>
              <w:pStyle w:val="Heading1"/>
              <w:rPr>
                <w:sz w:val="24"/>
                <w:szCs w:val="24"/>
              </w:rPr>
            </w:pPr>
            <w:bookmarkStart w:id="1" w:name="P137_10889"/>
            <w:bookmarkEnd w:id="1"/>
            <w:r>
              <w:rPr>
                <w:sz w:val="24"/>
                <w:szCs w:val="24"/>
              </w:rPr>
              <w:t>II. Coordination/Approva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__________________________________________________  (As applicable)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’s Representative (COR)</w:t>
              <w:tab/>
              <w:tab/>
              <w:t xml:space="preserve">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__________________________________________________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Contracting Officer (CO)</w:t>
              <w:tab/>
              <w:tab/>
              <w:t xml:space="preserve">                        (Date)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  <w:bookmarkStart w:id="2" w:name="P87_7020"/>
      <w:bookmarkStart w:id="3" w:name="P87_7020"/>
      <w:bookmarkEnd w:id="3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rocurement Planning Template 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1/202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0:28:00Z</dcterms:created>
  <dc:creator/>
  <dc:description/>
  <cp:keywords/>
  <dc:language>en-US</dc:language>
  <cp:lastModifiedBy/>
  <dcterms:modified xsi:type="dcterms:W3CDTF">2021-01-05T20:28:00Z</dcterms:modified>
  <cp:revision>1</cp:revision>
  <dc:subject/>
  <dc:title/>
</cp:coreProperties>
</file>