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467995214"/>
            <w:bookmarkStart w:id="1" w:name="__Fieldmark__15_467995214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467995214"/>
            <w:bookmarkStart w:id="3" w:name="__Fieldmark__16_467995214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467995214"/>
            <w:bookmarkStart w:id="5" w:name="__Fieldmark__24_467995214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467995214"/>
            <w:bookmarkStart w:id="7" w:name="__Fieldmark__25_467995214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467995214"/>
            <w:bookmarkStart w:id="9" w:name="__Fieldmark__26_467995214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467995214"/>
            <w:bookmarkStart w:id="11" w:name="__Fieldmark__27_467995214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467995214"/>
            <w:bookmarkStart w:id="13" w:name="__Fieldmark__28_467995214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467995214"/>
            <w:bookmarkStart w:id="15" w:name="__Fieldmark__124_467995214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467995214"/>
            <w:bookmarkStart w:id="17" w:name="__Fieldmark__125_467995214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467995214"/>
            <w:bookmarkStart w:id="19" w:name="__Fieldmark__126_467995214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467995214"/>
            <w:bookmarkStart w:id="21" w:name="__Fieldmark__127_467995214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467995214"/>
            <w:bookmarkStart w:id="23" w:name="__Fieldmark__128_467995214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