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2229549079"/>
            <w:bookmarkStart w:id="2" w:name="__Fieldmark__2_2229549079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2229549079"/>
            <w:bookmarkStart w:id="4" w:name="__Fieldmark__3_2229549079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2229549079"/>
            <w:bookmarkStart w:id="6" w:name="__Fieldmark__4_2229549079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2229549079"/>
            <w:bookmarkStart w:id="8" w:name="__Fieldmark__5_2229549079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2229549079"/>
            <w:bookmarkStart w:id="10" w:name="__Fieldmark__14_2229549079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2229549079"/>
            <w:bookmarkStart w:id="12" w:name="__Fieldmark__15_2229549079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2229549079"/>
            <w:bookmarkStart w:id="14" w:name="__Fieldmark__16_2229549079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2229549079"/>
            <w:bookmarkStart w:id="16" w:name="__Fieldmark__18_2229549079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2229549079"/>
            <w:bookmarkStart w:id="18" w:name="__Fieldmark__19_2229549079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2229549079"/>
            <w:bookmarkStart w:id="20" w:name="__Fieldmark__20_2229549079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2229549079"/>
            <w:bookmarkStart w:id="22" w:name="__Fieldmark__50_2229549079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2229549079"/>
            <w:bookmarkStart w:id="24" w:name="__Fieldmark__51_2229549079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2229549079"/>
            <w:bookmarkStart w:id="26" w:name="__Fieldmark__52_2229549079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2229549079"/>
            <w:bookmarkStart w:id="28" w:name="__Fieldmark__53_2229549079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2229549079"/>
            <w:bookmarkStart w:id="30" w:name="__Fieldmark__54_2229549079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668658505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454079898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720938812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295381105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1152281533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1708406385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55772188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1111367828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1114814888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2229549079"/>
            <w:bookmarkStart w:id="32" w:name="__Fieldmark__59_2229549079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2229549079"/>
            <w:bookmarkStart w:id="34" w:name="__Fieldmark__71_2229549079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2229549079"/>
            <w:bookmarkStart w:id="36" w:name="__Fieldmark__81_2229549079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2229549079"/>
            <w:bookmarkStart w:id="38" w:name="__Fieldmark__93_2229549079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2229549079"/>
            <w:bookmarkStart w:id="40" w:name="__Fieldmark__103_2229549079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2229549079"/>
            <w:bookmarkStart w:id="42" w:name="__Fieldmark__115_2229549079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2229549079"/>
            <w:bookmarkStart w:id="44" w:name="__Fieldmark__125_2229549079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2229549079"/>
            <w:bookmarkStart w:id="46" w:name="__Fieldmark__137_2229549079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2229549079"/>
            <w:bookmarkStart w:id="48" w:name="__Fieldmark__147_2229549079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2229549079"/>
            <w:bookmarkStart w:id="50" w:name="__Fieldmark__159_2229549079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2229549079"/>
            <w:bookmarkStart w:id="52" w:name="__Fieldmark__169_2229549079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2229549079"/>
            <w:bookmarkStart w:id="54" w:name="__Fieldmark__181_2229549079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2229549079"/>
            <w:bookmarkStart w:id="56" w:name="__Fieldmark__191_2229549079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2229549079"/>
            <w:bookmarkStart w:id="58" w:name="__Fieldmark__201_2229549079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2229549079"/>
            <w:bookmarkStart w:id="60" w:name="__Fieldmark__211_2229549079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2229549079"/>
            <w:bookmarkStart w:id="62" w:name="__Fieldmark__221_2229549079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2229549079"/>
            <w:bookmarkStart w:id="64" w:name="__Fieldmark__231_2229549079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2229549079"/>
            <w:bookmarkStart w:id="66" w:name="__Fieldmark__241_2229549079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2229549079"/>
            <w:bookmarkStart w:id="68" w:name="__Fieldmark__251_2229549079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2229549079"/>
            <w:bookmarkStart w:id="70" w:name="__Fieldmark__261_2229549079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2229549079"/>
            <w:bookmarkStart w:id="72" w:name="__Fieldmark__271_2229549079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