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1078879872"/>
            <w:bookmarkStart w:id="1" w:name="__Fieldmark__10_107887987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1078879872"/>
            <w:bookmarkStart w:id="3" w:name="__Fieldmark__11_107887987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1078879872"/>
            <w:bookmarkStart w:id="5" w:name="__Fieldmark__14_1078879872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1078879872"/>
            <w:bookmarkStart w:id="7" w:name="__Fieldmark__15_1078879872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1078879872"/>
            <w:bookmarkStart w:id="9" w:name="__Fieldmark__16_1078879872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1078879872"/>
            <w:bookmarkStart w:id="11" w:name="__Fieldmark__17_1078879872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078879872"/>
            <w:bookmarkStart w:id="13" w:name="__Fieldmark__19_1078879872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078879872"/>
            <w:bookmarkStart w:id="15" w:name="__Fieldmark__20_1078879872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078879872"/>
            <w:bookmarkStart w:id="17" w:name="__Fieldmark__21_1078879872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1078879872"/>
            <w:bookmarkStart w:id="19" w:name="__Fieldmark__22_1078879872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1078879872"/>
            <w:bookmarkStart w:id="22" w:name="__Fieldmark__96_1078879872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1078879872"/>
            <w:bookmarkStart w:id="24" w:name="__Fieldmark__97_1078879872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1078879872"/>
            <w:bookmarkStart w:id="26" w:name="__Fieldmark__98_1078879872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1078879872"/>
            <w:bookmarkStart w:id="28" w:name="__Fieldmark__99_1078879872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1078879872"/>
            <w:bookmarkStart w:id="30" w:name="__Fieldmark__100_1078879872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1078879872"/>
            <w:bookmarkStart w:id="32" w:name="__Fieldmark__101_1078879872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1078879872"/>
            <w:bookmarkStart w:id="34" w:name="__Fieldmark__102_1078879872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1078879872"/>
            <w:bookmarkStart w:id="36" w:name="__Fieldmark__103_1078879872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1078879872"/>
            <w:bookmarkStart w:id="38" w:name="__Fieldmark__104_1078879872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1078879872"/>
            <w:bookmarkStart w:id="40" w:name="__Fieldmark__105_1078879872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1078879872"/>
            <w:bookmarkStart w:id="42" w:name="__Fieldmark__106_1078879872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1078879872"/>
            <w:bookmarkStart w:id="44" w:name="__Fieldmark__107_1078879872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1078879872"/>
            <w:bookmarkStart w:id="46" w:name="__Fieldmark__108_1078879872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1078879872"/>
            <w:bookmarkStart w:id="48" w:name="__Fieldmark__109_1078879872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1078879872"/>
            <w:bookmarkStart w:id="50" w:name="__Fieldmark__110_1078879872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1078879872"/>
            <w:bookmarkStart w:id="52" w:name="__Fieldmark__111_1078879872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1078879872"/>
            <w:bookmarkStart w:id="54" w:name="__Fieldmark__112_1078879872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1078879872"/>
            <w:bookmarkStart w:id="56" w:name="__Fieldmark__113_1078879872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1078879872"/>
            <w:bookmarkStart w:id="58" w:name="__Fieldmark__114_1078879872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1078879872"/>
            <w:bookmarkStart w:id="60" w:name="__Fieldmark__115_1078879872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1078879872"/>
            <w:bookmarkStart w:id="62" w:name="__Fieldmark__116_1078879872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1078879872"/>
            <w:bookmarkStart w:id="64" w:name="__Fieldmark__117_1078879872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1078879872"/>
            <w:bookmarkStart w:id="66" w:name="__Fieldmark__118_1078879872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1078879872"/>
            <w:bookmarkStart w:id="68" w:name="__Fieldmark__119_1078879872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1078879872"/>
            <w:bookmarkStart w:id="70" w:name="__Fieldmark__120_1078879872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1078879872"/>
            <w:bookmarkStart w:id="72" w:name="__Fieldmark__121_1078879872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1078879872"/>
            <w:bookmarkStart w:id="74" w:name="__Fieldmark__122_1078879872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1078879872"/>
            <w:bookmarkStart w:id="76" w:name="__Fieldmark__123_1078879872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1078879872"/>
            <w:bookmarkStart w:id="78" w:name="__Fieldmark__124_1078879872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1078879872"/>
            <w:bookmarkStart w:id="80" w:name="__Fieldmark__125_1078879872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1078879872"/>
            <w:bookmarkStart w:id="82" w:name="__Fieldmark__126_1078879872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1078879872"/>
            <w:bookmarkStart w:id="84" w:name="__Fieldmark__127_1078879872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1078879872"/>
            <w:bookmarkStart w:id="86" w:name="__Fieldmark__128_1078879872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1078879872"/>
            <w:bookmarkStart w:id="88" w:name="__Fieldmark__129_1078879872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1078879872"/>
            <w:bookmarkStart w:id="90" w:name="__Fieldmark__130_1078879872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1078879872"/>
            <w:bookmarkStart w:id="92" w:name="__Fieldmark__131_1078879872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1078879872"/>
            <w:bookmarkStart w:id="94" w:name="__Fieldmark__132_1078879872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1078879872"/>
            <w:bookmarkStart w:id="96" w:name="__Fieldmark__133_1078879872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1078879872"/>
            <w:bookmarkStart w:id="98" w:name="__Fieldmark__135_1078879872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1078879872"/>
            <w:bookmarkStart w:id="100" w:name="__Fieldmark__136_1078879872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1078879872"/>
            <w:bookmarkStart w:id="102" w:name="__Fieldmark__137_1078879872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1078879872"/>
            <w:bookmarkStart w:id="104" w:name="__Fieldmark__139_1078879872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1078879872"/>
            <w:bookmarkStart w:id="106" w:name="__Fieldmark__140_1078879872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1078879872"/>
            <w:bookmarkStart w:id="108" w:name="__Fieldmark__141_1078879872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1078879872"/>
            <w:bookmarkStart w:id="110" w:name="__Fieldmark__143_1078879872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1078879872"/>
            <w:bookmarkStart w:id="112" w:name="__Fieldmark__144_1078879872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1078879872"/>
            <w:bookmarkStart w:id="114" w:name="__Fieldmark__145_1078879872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1078879872"/>
            <w:bookmarkStart w:id="116" w:name="__Fieldmark__147_1078879872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1078879872"/>
            <w:bookmarkStart w:id="118" w:name="__Fieldmark__148_1078879872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1078879872"/>
            <w:bookmarkStart w:id="120" w:name="__Fieldmark__149_1078879872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1078879872"/>
            <w:bookmarkStart w:id="122" w:name="__Fieldmark__150_1078879872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1078879872"/>
            <w:bookmarkStart w:id="124" w:name="__Fieldmark__151_1078879872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1078879872"/>
            <w:bookmarkStart w:id="126" w:name="__Fieldmark__153_1078879872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1078879872"/>
            <w:bookmarkStart w:id="128" w:name="__Fieldmark__154_1078879872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1078879872"/>
            <w:bookmarkStart w:id="130" w:name="__Fieldmark__155_1078879872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1078879872"/>
            <w:bookmarkStart w:id="132" w:name="__Fieldmark__157_1078879872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1078879872"/>
            <w:bookmarkStart w:id="134" w:name="__Fieldmark__158_1078879872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1078879872"/>
            <w:bookmarkStart w:id="136" w:name="__Fieldmark__159_1078879872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1078879872"/>
            <w:bookmarkStart w:id="138" w:name="__Fieldmark__162_1078879872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1078879872"/>
            <w:bookmarkStart w:id="140" w:name="__Fieldmark__165_1078879872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1078879872"/>
            <w:bookmarkStart w:id="142" w:name="__Fieldmark__167_1078879872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