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444233120"/>
            <w:bookmarkStart w:id="1" w:name="__Fieldmark__6_444233120"/>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444233120"/>
            <w:bookmarkStart w:id="3" w:name="__Fieldmark__7_444233120"/>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444233120"/>
            <w:bookmarkStart w:id="5" w:name="__Fieldmark__8_444233120"/>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